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714500" cy="124714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Правила користування книгою.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279400</wp:posOffset>
            </wp:positionV>
            <wp:extent cx="1828800" cy="119570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КОРИСТУВАН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жи кни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оси книги в папці обгорнутими папером.</w:t>
      </w: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дома відведи їм визначене місце на книжковій полиці.</w:t>
      </w: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итай книги за чистим столом із чистими руками.</w:t>
      </w: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егортай сторінки за правий верхній куток.</w:t>
      </w: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Щоб не загубити місце в книзі, де ти закінчи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читатати, вклади закладку.</w:t>
      </w: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читані книжки поверни до бібліотеки. Їх чекають інші читачі.</w:t>
      </w: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е перегинай книгу під час читання.</w:t>
      </w:r>
      <w:r>
        <w:rPr>
          <w:sz w:val="28"/>
          <w:szCs w:val="28"/>
          <w:lang w:val="en-US"/>
        </w:rPr>
        <w:t> </w:t>
      </w:r>
    </w:p>
    <w:p>
      <w:pPr>
        <w:pStyle w:val="Normal"/>
        <w:rPr/>
      </w:pPr>
      <w:r>
        <w:rPr>
          <w:sz w:val="28"/>
          <w:szCs w:val="28"/>
        </w:rPr>
        <w:t>8. Якщо книга порвалась – обов’язково підкле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її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е</w:t>
      </w:r>
      <w:r>
        <w:rPr>
          <w:b/>
          <w:bCs/>
          <w:sz w:val="28"/>
          <w:szCs w:val="28"/>
          <w:lang w:val="en-US"/>
        </w:rPr>
        <w:t>  </w:t>
      </w:r>
      <w:r>
        <w:rPr>
          <w:b/>
          <w:bCs/>
          <w:sz w:val="28"/>
          <w:szCs w:val="28"/>
        </w:rPr>
        <w:t>мож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гинати кни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обити записи на сторін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мість закладки користуватися ручкою чи ліній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ні повинні 3-4 рази на чверть самостійно перегляда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ісправедливо оцінювати своє відношення до книги.</w:t>
      </w: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ім учням слід брати активну участь в операції «Живи,книго!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</w:t>
      </w:r>
      <w:r>
        <w:rPr>
          <w:b/>
          <w:bCs/>
          <w:sz w:val="28"/>
          <w:szCs w:val="28"/>
          <w:lang w:val="en-US"/>
        </w:rPr>
        <w:t>  </w:t>
      </w:r>
      <w:r>
        <w:rPr>
          <w:b/>
          <w:bCs/>
          <w:sz w:val="28"/>
          <w:szCs w:val="28"/>
        </w:rPr>
        <w:t>приступити до читання книги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д читанням познайомся із загальною побудовою книги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ивись титульну сторінку: на ній ти знайдеш назву книги, прізвища автора та художника, де коли і ким видана книга.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знайомся із заголовком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кщо в книзі є передмова, прочитай її.</w:t>
      </w:r>
      <w:r>
        <w:rPr>
          <w:sz w:val="28"/>
          <w:szCs w:val="28"/>
          <w:lang w:val="en-US"/>
        </w:rPr>
        <w:t> 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ижчини по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итай мене уважно, не поспі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устрівши незнайомі слова, знайди їх у словнику аб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питай у старших.</w:t>
      </w:r>
      <w:r>
        <w:rPr>
          <w:sz w:val="28"/>
          <w:szCs w:val="28"/>
          <w:lang w:val="en-US"/>
        </w:rPr>
        <w:t> </w:t>
      </w:r>
    </w:p>
    <w:p>
      <w:pPr>
        <w:pStyle w:val="Normal"/>
        <w:rPr/>
      </w:pPr>
      <w:r>
        <w:rPr>
          <w:sz w:val="28"/>
          <w:szCs w:val="28"/>
        </w:rPr>
        <w:t>3. Не встиг дочитати книгу до кінця – вклади закладк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том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ісці, де зупинив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ам’ятай прізвища автора і художника, який намалював ілюстрації до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тав мене – подумай. Чи читав ти інші книги цього письменника? Що ти знаєш про нього? Чи зустрічалися тобі раніше малюнки цього художника?</w:t>
      </w: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и сподобалися тобі мої герої 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 читати кни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тай повільно, не поспішаючи – краще запам’ятаєш прочитане.</w:t>
      </w: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читуй книгу до кінця, не пропускай сторінок.</w:t>
      </w: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глянь уважно титульну сторінку книги. Ти прочитаєш прізвище автора книги, назву книги, яке видавництво її видало і коли. Перегорни титульну сторінку і прочитай анотацію: ти довідаєшся про що ця книга. Не забудь прочитати передмову. Вона розповість тобі багато цікавого про автора і книгу.</w:t>
      </w:r>
      <w:r>
        <w:rPr>
          <w:sz w:val="28"/>
          <w:szCs w:val="28"/>
          <w:lang w:val="en-US"/>
        </w:rPr>
        <w:t> 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таючи книги, газети, журнали, ти можеш зустріти незнайомі слова. Їх пояснення знайди в словниках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відниках, енциклопеді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безпечної роботи у мережі Інтер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хистіть свою конфіденцій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итично оцінюйте інформацію з неперевірених джерел.</w:t>
      </w:r>
    </w:p>
    <w:p>
      <w:pPr>
        <w:pStyle w:val="Normal"/>
        <w:rPr/>
      </w:pPr>
      <w:r>
        <w:rPr>
          <w:sz w:val="28"/>
          <w:szCs w:val="28"/>
        </w:rPr>
        <w:t>3. Пам'ятайте, що Інтерне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— це громадське міс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ізнайтеся, яка поведінка вважається образливою або неприпустим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удьте уважними, копіюючи та поширюючи матері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удьте обережними під час зустрічі з людьми, з якими ви познайомилися по Інтер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робіть паузу та подумайте, перш ніж завантажувати зображення безпосередньо зі свого мобільного телеф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айте на увазі, що мобільні пристрої іноді містять не менше конфіденційних даних, ніж П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Будьте обережними, повідомляючи про місце свого переб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ам'ятайте, що передача даних може бути плат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48:00Z</dcterms:created>
  <dc:creator>User</dc:creator>
  <dc:description/>
  <cp:keywords/>
  <dc:language>en-US</dc:language>
  <cp:lastModifiedBy>User</cp:lastModifiedBy>
  <dcterms:modified xsi:type="dcterms:W3CDTF">2013-11-05T15:53:00Z</dcterms:modified>
  <cp:revision>2</cp:revision>
  <dc:subject/>
  <dc:title>Правила користування книгою</dc:title>
</cp:coreProperties>
</file>