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lang w:val="ru-RU"/>
        </w:rPr>
        <w:t>Правила користування, права і обов'язки користувачів.</w:t>
      </w:r>
    </w:p>
    <w:p>
      <w:pPr>
        <w:pStyle w:val="Normal"/>
        <w:spacing w:lineRule="atLeast" w:line="255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равила користування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/>
        </w:rPr>
        <w:t>:</w:t>
      </w:r>
    </w:p>
    <w:p>
      <w:pPr>
        <w:pStyle w:val="Normal"/>
        <w:numPr>
          <w:ilvl w:val="0"/>
          <w:numId w:val="2"/>
        </w:numPr>
        <w:spacing w:lineRule="atLeast" w:line="255" w:before="0" w:after="150"/>
        <w:ind w:left="300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ля запису в бібліотеку необхідно пред’явити студентам - студентський квиток, аспірантам – аспірантський квиток, працівникам університету - довідку з відділу кадрів.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tLeast" w:line="255" w:before="0" w:after="150"/>
        <w:ind w:left="300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авчальна література видається на навчальному абонементі на семестр або на навчальний рік.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tLeast" w:line="255" w:before="0" w:after="150"/>
        <w:ind w:left="30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аукова література видається професорсько-викладацькому складу та науковим працівникам у кількості до 10 прим. терміном на 30 днів, студентам - до 5 прим. , іншим категоріям читачів - до З прим. терміном на 10 днів. Періодика видається студентам на 5 днів.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tLeast" w:line="255" w:before="0" w:after="150"/>
        <w:ind w:left="300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Художня література видається у кількості не більше З примірників терміном на 15 днів.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tLeast" w:line="255" w:before="0" w:after="150"/>
        <w:ind w:left="300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ідкісні та цінні видання, альбоми, атласи, енциклопедії, інші довідкові видання, а також поодинокі примірники, книги підвищеного попиту, видання на електронних носіях та матеріали, що надійшли по МБА, видаються лише в читальних залах.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tLeast" w:line="255" w:before="0" w:after="150"/>
        <w:ind w:left="300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тудентам заочного відділення література видається тільки на період сесії, читальною залою можуть користуватися на загальних правах.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tLeast" w:line="255" w:before="0" w:after="150"/>
        <w:ind w:left="300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Бібліотекар має право подовжити термін користування літературою на прохання читача, якщо на неї немає попиту серед інших читачів, але не більше ніж на 2 терміни.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tLeast" w:line="255" w:before="0" w:after="150"/>
        <w:ind w:left="300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ісля сесій або циклів студенти повинні повернути книги з предметів, вивчення яких вони закінчили. Напередодні літніх канікул студенти повинні повернути до бібліотеки всі книги.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tLeast" w:line="255" w:before="0" w:after="150"/>
        <w:ind w:left="300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и відсутності в бібліотеці необхідних видань їх можна отримати з фондів інших бібліотек по МБА; використовувати бази даних інших бібліотек.</w:t>
      </w:r>
    </w:p>
    <w:p>
      <w:pPr>
        <w:pStyle w:val="Normal"/>
        <w:spacing w:lineRule="auto" w:line="240" w:before="0" w:after="0"/>
        <w:ind w:left="300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tLeast" w:line="255" w:before="0" w:after="15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tLeast" w:line="255" w:before="0" w:after="15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tLeast" w:line="255" w:before="0" w:after="15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tLeast" w:line="255" w:before="0" w:after="15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tLeast" w:line="255" w:before="0" w:after="15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tLeast" w:line="255" w:before="0" w:after="15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tLeast" w:line="255" w:before="0" w:after="15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tLeast" w:line="255" w:before="0" w:after="15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tLeast" w:line="255" w:before="0" w:after="15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tLeast" w:line="255" w:before="0" w:after="15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tLeast" w:line="255" w:before="0" w:after="15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tLeast" w:line="255" w:before="0" w:after="15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tLeast" w:line="255" w:before="0" w:after="15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tLeast" w:line="255" w:before="0" w:after="15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tLeast" w:line="255" w:before="0" w:after="15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tLeast" w:line="255" w:before="0" w:after="15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tLeast" w:line="255" w:before="0" w:after="15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tLeast" w:line="255" w:before="0" w:after="15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tLeast" w:line="255" w:before="0" w:after="15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tLeast" w:line="255" w:before="0" w:after="15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</w:rPr>
        <w:t>Права та обов'язки читачів</w:t>
      </w: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lang w:val="ru-RU"/>
        </w:rPr>
        <w:t>:</w:t>
      </w:r>
    </w:p>
    <w:p>
      <w:pPr>
        <w:pStyle w:val="Normal"/>
        <w:numPr>
          <w:ilvl w:val="0"/>
          <w:numId w:val="1"/>
        </w:numPr>
        <w:spacing w:lineRule="atLeast" w:line="255" w:before="0" w:after="150"/>
        <w:ind w:left="30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аво користуватися бібліотекою мають студенти, аспіранти, професорсько-викладацький склад та працівники структурних підрозділів ВНМУ . Представники інших вищих навчальних закладів, різних підприємств, організацій та установ обслуговуються лише в читальних залах.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tLeast" w:line="255" w:before="0" w:after="150"/>
        <w:ind w:left="300" w:hanging="36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Читачі мають право:</w:t>
      </w:r>
    </w:p>
    <w:p>
      <w:pPr>
        <w:pStyle w:val="Normal"/>
        <w:numPr>
          <w:ilvl w:val="1"/>
          <w:numId w:val="1"/>
        </w:numPr>
        <w:spacing w:lineRule="atLeast" w:line="255" w:before="0" w:after="150"/>
        <w:ind w:left="600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римувати в тимчасове користування літературу на абонементах, в читальних залах, у філіях та інших пунктах видачі літератури;</w:t>
      </w:r>
    </w:p>
    <w:p>
      <w:pPr>
        <w:pStyle w:val="Normal"/>
        <w:numPr>
          <w:ilvl w:val="1"/>
          <w:numId w:val="1"/>
        </w:numPr>
        <w:spacing w:lineRule="atLeast" w:line="255" w:before="0" w:after="150"/>
        <w:ind w:left="600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ористуватися всіма видами довідково-бібліографічного обслуговування;</w:t>
      </w:r>
    </w:p>
    <w:p>
      <w:pPr>
        <w:pStyle w:val="Normal"/>
        <w:numPr>
          <w:ilvl w:val="1"/>
          <w:numId w:val="1"/>
        </w:numPr>
        <w:spacing w:lineRule="atLeast" w:line="255" w:before="0" w:after="150"/>
        <w:ind w:left="600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брати участь в інформаційно-масових заходах, що проводить бібліотека;</w:t>
      </w:r>
    </w:p>
    <w:p>
      <w:pPr>
        <w:pStyle w:val="Normal"/>
        <w:numPr>
          <w:ilvl w:val="1"/>
          <w:numId w:val="1"/>
        </w:numPr>
        <w:spacing w:lineRule="atLeast" w:line="255" w:before="0" w:after="150"/>
        <w:ind w:left="600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творювати при бібліотеці клуби та об'єднання за інтересами.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tLeast" w:line="255" w:before="0" w:after="150"/>
        <w:ind w:left="300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ісля отримання книги читач повинен перевірити її стан і при наявності будь-яких дефектів повідомити про це бібліотекаря. Інакше відповідальність за зіпсовану книгу несе читач, який користувався нею останнім.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tLeast" w:line="255" w:before="0" w:after="150"/>
        <w:ind w:left="300" w:hanging="36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Читачі зобов'язані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байливо ставитись до книг та інших творів друку, одержаних із фондів бібліотеки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вертати одержані видання у встановлені терміни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е виносити із приміщення бібліотеки літературу, не записану в обліковому документі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е виймати картки з каталогів та картотек;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tLeast" w:line="255" w:before="0" w:after="150"/>
        <w:ind w:left="300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Читачі, що завдали бібліотечному фонду збитків, несуть матеріальну та адміністративну відповідальність згідно з законодавством України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00" w:hanging="360"/>
        <w:rPr>
          <w:rFonts w:ascii="Times New Roman" w:hAnsi="Times New Roman" w:eastAsia="Times New Roman" w:cs="Times New Roman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ru-RU"/>
        </w:rPr>
        <w:t xml:space="preserve">Читачі, що втратили книжки з бібліотечного фонду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a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ru-RU"/>
        </w:rPr>
        <w:t>6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o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ru-RU"/>
        </w:rPr>
        <w:t xml:space="preserve"> завдали їм непоправної шкоди повинні:</w:t>
      </w:r>
    </w:p>
    <w:p>
      <w:pPr>
        <w:pStyle w:val="Normal"/>
        <w:numPr>
          <w:ilvl w:val="1"/>
          <w:numId w:val="1"/>
        </w:numPr>
        <w:spacing w:lineRule="atLeast" w:line="255" w:before="0" w:after="150"/>
        <w:ind w:left="600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мінити їх відповідно такими ж або визнаними бібліотекою рівноцінними;</w:t>
      </w:r>
    </w:p>
    <w:p>
      <w:pPr>
        <w:pStyle w:val="Normal"/>
        <w:numPr>
          <w:ilvl w:val="1"/>
          <w:numId w:val="1"/>
        </w:numPr>
        <w:spacing w:lineRule="atLeast" w:line="255" w:before="0" w:after="150"/>
        <w:ind w:left="600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и неможливості заміни - зробити ксерокопію цього видання;</w:t>
      </w:r>
    </w:p>
    <w:p>
      <w:pPr>
        <w:pStyle w:val="Normal"/>
        <w:numPr>
          <w:ilvl w:val="1"/>
          <w:numId w:val="1"/>
        </w:numPr>
        <w:spacing w:lineRule="atLeast" w:line="255" w:before="0" w:after="150"/>
        <w:ind w:left="600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грошова компенсація встановлюється за ринковими цінами, що діють на день розрахунку.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tLeast" w:line="255" w:before="0" w:after="150"/>
        <w:ind w:left="300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ісля закінчення навчання в університеті перед отриманням диплому читачі повинні повністю розрахуватися з бібліотекою і підписати обхідний лист на всіх пунктах видачі літератури.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 порушення правил користування бібліотекою читач може бути позбавлений права користування всіма підрозділами бібліотеки на термін, що визначається адміністрацією.</w:t>
      </w:r>
    </w:p>
    <w:p>
      <w:pPr>
        <w:pStyle w:val="Normal"/>
        <w:spacing w:before="0" w:after="200"/>
        <w:rPr>
          <w:rFonts w:ascii="Tahoma" w:hAnsi="Tahoma" w:eastAsia="Tahoma" w:cs="Tahoma"/>
          <w:sz w:val="18"/>
          <w:szCs w:val="18"/>
          <w:lang w:val="ru-RU"/>
        </w:rPr>
      </w:pPr>
      <w:r>
        <w:rPr>
          <w:rFonts w:eastAsia="Tahoma" w:cs="Tahoma" w:ascii="Tahoma" w:hAnsi="Tahoma"/>
          <w:sz w:val="18"/>
          <w:szCs w:val="18"/>
          <w:lang w:val="ru-RU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7:38:00Z</dcterms:created>
  <dc:creator>User</dc:creator>
  <dc:description/>
  <cp:keywords/>
  <dc:language>en-US</dc:language>
  <cp:lastModifiedBy>User</cp:lastModifiedBy>
  <dcterms:modified xsi:type="dcterms:W3CDTF">2013-11-01T17:45:00Z</dcterms:modified>
  <cp:revision>1</cp:revision>
  <dc:subject/>
  <dc:title>Правила користування, права і обов'язки користувачів</dc:title>
</cp:coreProperties>
</file>