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а засіданні ради                                                                  </w:t>
      </w:r>
    </w:p>
    <w:p>
      <w:pPr>
        <w:pStyle w:val="Normal"/>
        <w:tabs>
          <w:tab w:val="clear" w:pos="708"/>
          <w:tab w:val="left" w:pos="312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льної Республіки «Крок»                          </w:t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у січні 2015 року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 Шкільного Парламенту</w:t>
      </w:r>
    </w:p>
    <w:p>
      <w:pPr>
        <w:pStyle w:val="Normal"/>
        <w:tabs>
          <w:tab w:val="clear" w:pos="708"/>
          <w:tab w:val="left" w:pos="3122" w:leader="none"/>
        </w:tabs>
        <w:jc w:val="center"/>
        <w:rPr/>
      </w:pPr>
      <w:r>
        <w:rPr>
          <w:b/>
          <w:sz w:val="28"/>
          <w:szCs w:val="28"/>
          <w:lang w:val="uk-UA"/>
        </w:rPr>
        <w:t>Республіки «Крок» на ІІ семестр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/2015 навчального року</w:t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87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95"/>
        <w:gridCol w:w="2174"/>
        <w:gridCol w:w="2382"/>
        <w:gridCol w:w="1631"/>
        <w:gridCol w:w="1631"/>
        <w:gridCol w:w="1631"/>
        <w:gridCol w:w="1631"/>
        <w:gridCol w:w="1631"/>
        <w:gridCol w:w="1631"/>
      </w:tblGrid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проведення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и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рганізації учнівського самоврядування «Шкільний  парламент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іч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 шкільної газети «Шкільний вісник»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ому фотоконкурсі «В об’</w:t>
            </w:r>
            <w:r>
              <w:rPr>
                <w:sz w:val="28"/>
                <w:szCs w:val="28"/>
              </w:rPr>
              <w:t>єктиві натураліста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6 січ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их Малих Олімпійських ігра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30 січ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і фізкультур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 «Допоможемо птахам взимку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рганізації учнівського самоврядування «Шкільний  парламент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лю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конкурсно-розважальної програми до «Дня Святого Валентина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-13 лю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ому конкурсі «Української народної іграшк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06 лю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ому фотоконкурсі «Територія пригод- 2015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6 лютого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ійка до дня вшанування пам’</w:t>
            </w:r>
            <w:r>
              <w:rPr>
                <w:sz w:val="28"/>
                <w:szCs w:val="28"/>
              </w:rPr>
              <w:t>яті Геро</w:t>
            </w:r>
            <w:r>
              <w:rPr>
                <w:sz w:val="28"/>
                <w:szCs w:val="28"/>
                <w:lang w:val="uk-UA"/>
              </w:rPr>
              <w:t>ї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ебесної</w:t>
            </w:r>
            <w:r>
              <w:rPr>
                <w:sz w:val="28"/>
                <w:szCs w:val="28"/>
                <w:lang w:val="uk-UA"/>
              </w:rPr>
              <w:t xml:space="preserve"> сотн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лю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пуск  шкільної газети «Шкільний вісник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курсу вітальних листівок до 8 березн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5 берез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ому конкурсі «Українська Великодня писанка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0 берез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ому конкурсі «Знай і люби свій рідний край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-20 березня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дготовка </w:t>
            </w:r>
            <w:r>
              <w:rPr>
                <w:sz w:val="28"/>
                <w:szCs w:val="28"/>
                <w:lang w:val="uk-UA"/>
              </w:rPr>
              <w:t>та прведення святкового концерту до 8 берез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-5.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ди-перевірки запізнення і відвідування урок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рганізації учнівського самоврядування «Шкільний  парламент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берез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дготовка до районного конкурсу команд ЮІР</w:t>
            </w:r>
            <w:r>
              <w:rPr>
                <w:sz w:val="28"/>
                <w:szCs w:val="28"/>
                <w:lang w:val="uk-UA"/>
              </w:rPr>
              <w:t xml:space="preserve"> та ДЮ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пуск шкільної газети «Шкільний вісник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ято веселого настрою –1 квітн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квіт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доров’</w:t>
            </w:r>
            <w:r>
              <w:rPr>
                <w:sz w:val="28"/>
                <w:szCs w:val="28"/>
                <w:lang w:val="en-US"/>
              </w:rPr>
              <w:t>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квіт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ому конкурсі «SOS- вернісаж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-24 квіт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ому конкурсі малюнку « Мій чорнобиль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26 квіт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ійка- реквієм «Чорнобиль не має минулого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квіт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йд-перевірка стану підручників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ому конкурсі малюнку « Ми пам’</w:t>
            </w:r>
            <w:r>
              <w:rPr>
                <w:sz w:val="28"/>
                <w:szCs w:val="28"/>
              </w:rPr>
              <w:t>ятаємо”</w:t>
            </w:r>
            <w:r>
              <w:rPr>
                <w:sz w:val="28"/>
                <w:szCs w:val="28"/>
                <w:lang w:val="uk-UA"/>
              </w:rPr>
              <w:t>до 70 річчя Перемоги у Великій Вітчізняній війні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-05.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організації учнівського самоврядування «Шкільний  парламент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шкільної газети «Шкільний вісник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 «Дня Перемог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Операція пам’я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Акція збережемо пам’</w:t>
            </w:r>
            <w:r>
              <w:rPr>
                <w:sz w:val="28"/>
                <w:szCs w:val="28"/>
              </w:rPr>
              <w:t>ять про подви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онкурс малюнку на асфальті «Хай мир крокує планетою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ова лінійка «Славимо подвиг Ваш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окладання квітів до могили загиблих воїні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9 трав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участь у районному конкурсі малюнку «Я хочу жити  в якісному світі»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-29 травня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 «Останнього дзвоника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трав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єлєгін Макс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щенко Арт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12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3:15:00Z</dcterms:created>
  <dc:creator>Customer</dc:creator>
  <dc:description/>
  <cp:keywords/>
  <dc:language>en-US</dc:language>
  <cp:lastModifiedBy>Пользователь</cp:lastModifiedBy>
  <dcterms:modified xsi:type="dcterms:W3CDTF">2015-02-28T13:15:00Z</dcterms:modified>
  <cp:revision>2</cp:revision>
  <dc:subject/>
  <dc:title>                                                                              «ЗАТВЕРДЖЕНО»</dc:title>
</cp:coreProperties>
</file>