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на засіданні ради                                                                  </w:t>
      </w:r>
    </w:p>
    <w:p>
      <w:pPr>
        <w:pStyle w:val="Normal"/>
        <w:tabs>
          <w:tab w:val="clear" w:pos="708"/>
          <w:tab w:val="left" w:pos="312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ої Республіки «Крок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у вересні 2014 року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 Шкільного Парламенту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публіки «Крок» на І семестр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/2015 навчального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695"/>
        <w:gridCol w:w="2174"/>
        <w:gridCol w:w="2382"/>
        <w:gridCol w:w="1631"/>
      </w:tblGrid>
      <w:tr>
        <w:trPr>
          <w:trHeight w:val="8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проведення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и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а лінійка присвячена Дню знань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верес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роведення першого єдиного уроку «Україна - єдина країна»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вересе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учнівського самоврядування «Шкільний парламент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верес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</w:rPr>
              <w:t>Участь у проведенні заходів до Дня</w:t>
            </w:r>
            <w:r>
              <w:rPr>
                <w:sz w:val="28"/>
                <w:szCs w:val="28"/>
                <w:lang w:val="uk-UA"/>
              </w:rPr>
              <w:t xml:space="preserve"> визволення Сахновщи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Рейд  «Допомог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Операція «Пам’</w:t>
            </w:r>
            <w:r>
              <w:rPr>
                <w:sz w:val="28"/>
                <w:szCs w:val="28"/>
              </w:rPr>
              <w:t>ятник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иставка квіткових компози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Лінійка «Їх подвиги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м’</w:t>
            </w:r>
            <w:r>
              <w:rPr>
                <w:sz w:val="28"/>
                <w:szCs w:val="28"/>
              </w:rPr>
              <w:t>яті вічні</w:t>
            </w:r>
            <w:r>
              <w:rPr>
                <w:sz w:val="28"/>
                <w:szCs w:val="28"/>
                <w:lang w:val="uk-UA"/>
              </w:rPr>
              <w:t>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8-17 верес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гально шкільних конкурсів: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Кращий учень навчального року»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Кращий клас навчального року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Кращий класний керівник навчального року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йди </w:t>
            </w:r>
            <w:r>
              <w:rPr>
                <w:bCs/>
                <w:sz w:val="28"/>
                <w:szCs w:val="28"/>
              </w:rPr>
              <w:t>“Хто спізнився на урок?”</w:t>
            </w:r>
            <w:r>
              <w:rPr>
                <w:sz w:val="28"/>
                <w:szCs w:val="28"/>
              </w:rPr>
              <w:t>, </w:t>
            </w:r>
            <w:r>
              <w:rPr>
                <w:bCs/>
                <w:sz w:val="28"/>
                <w:szCs w:val="28"/>
              </w:rPr>
              <w:t>“Чому не на уроці?”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учнівського самоврядування «Шкільний парламент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верес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 шкільної газети «Шкільний вісник»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районному конкурсі «Щедрість рідної землі Українська паляниця»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-3.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жнародний день людей похилого віку та Дня ветеран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жовт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дготовка до Дня Вчителя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виставка вітальних листівок 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святковий концерт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-03.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шкільного самоврядуванн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жовтня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 школ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часть у районній виставці дитячого малюнку  «Наша мрія –вода чиста, земля красива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20.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козацтв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жовт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«Золота осінь»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иставка «Щедрість рідної землі»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ечір відпочинку «Осінній бал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шанування пам’</w:t>
            </w:r>
            <w:r>
              <w:rPr>
                <w:sz w:val="28"/>
                <w:szCs w:val="28"/>
              </w:rPr>
              <w:t xml:space="preserve">яті жертв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домору</w:t>
            </w:r>
            <w:r>
              <w:rPr>
                <w:sz w:val="28"/>
                <w:szCs w:val="28"/>
                <w:lang w:val="uk-UA"/>
              </w:rPr>
              <w:t xml:space="preserve"> в Україні 1921-1923 р.р. та 1932-1933 р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І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 шкільної газети «Шкільний вісник»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учнівського самоврядування «Шкільний парламент»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листопа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ка правопорушень: проведення семінару на тему «Закон і ми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листопа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курс на кращий щоденник серед учнів 5-11 клас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листопада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 шкільної газети «Шкільний вісник»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ідзначення Дня національної армії Україн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ячник “Ми проти СНІ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”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Святого Миколая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шкільних та районних виставках-конкурсах «Різдвяна писанка»та «Замість ялинки новорічний букет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ування Нового року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виставка новорічно- привітальних листівок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оворічний ранок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оворічний вечі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груд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3:15:00Z</dcterms:created>
  <dc:creator>Customer</dc:creator>
  <dc:description/>
  <cp:keywords/>
  <dc:language>en-US</dc:language>
  <cp:lastModifiedBy>Пользователь</cp:lastModifiedBy>
  <dcterms:modified xsi:type="dcterms:W3CDTF">2015-02-28T13:15:00Z</dcterms:modified>
  <cp:revision>2</cp:revision>
  <dc:subject/>
  <dc:title>                                                                              «ЗАТВЕРДЖЕНО»</dc:title>
</cp:coreProperties>
</file>