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ПОГОДЖЕН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Директор школи _________ Т. А. Кобец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«_____»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 xml:space="preserve">травня 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2013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ЛАН-СІ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РОБОТИ ТАБОРУ ВІДПОЧИНКУ "СОНЕЧКО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З ДЕННИМ ПЕРЕБУВАННЯ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ЖОВТНЕВОЇ ЗОШ І-ІІІ СТУПЕНІВ НА 2013 РІК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714"/>
        <w:gridCol w:w="3544"/>
        <w:gridCol w:w="4111"/>
      </w:tblGrid>
      <w:tr>
        <w:trPr>
          <w:trHeight w:val="31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.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8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9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.05</w:t>
            </w:r>
          </w:p>
        </w:tc>
      </w:tr>
      <w:tr>
        <w:trPr>
          <w:trHeight w:val="3220" w:hRule="atLeast"/>
        </w:trPr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Прийом дітей, розташування по загон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Організаційна ліній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Ранкова гімнаст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4 . Ознайомлення дітей  з режимом роботи правами та обов’язк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5.Оформлення загонових куточк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Інструктаж по Т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Рухливі ігри на свіжому повітрі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ідготовка  до урочистого відкриття табор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ідправка дітей додому.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знайомств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.Організаційна лінійка. 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-с загонових девізів, закличок, пісень, газет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гуртків та секцій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 "Малюємо разом"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хливі ігри на свіжому повітрі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готовка до урочистої лінійки відкриття та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lang w:val="uk-UA"/>
              </w:rPr>
              <w:t>7. Підсумкова ліні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lang w:val="uk-UA"/>
              </w:rPr>
              <w:t>8. Відправка дітей до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е відкриття табору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гуртків та секцій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Веселі старти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Банти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 «Найкращий банти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Юні дизайнери»(виготовлення композицій з бантиками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учування пісень з мультикі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34" w:hRule="atLeast"/>
        </w:trPr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хливі ігри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а з медсестрою "Особиста гігієна"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200"/>
              <w:ind w:left="40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.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1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4.06</w:t>
            </w:r>
          </w:p>
        </w:tc>
      </w:tr>
      <w:tr>
        <w:trPr>
          <w:trHeight w:val="4186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Юного Джентельмена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Конкурсна програма «Містер табору»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орож у країну Небезпечних  Предметів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а "Безпека вдома"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захисту дітей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церт до Дня захисту дітей (РБК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 за інтересам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Бесіда з медичної сестрою «Гігієна порожнини рота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Дружб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ято "У дружбі наша сила"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 у  гуртка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ри на свіжому повітрі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Бесіда з медсестрою"Як загартовуватись вдома"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Юної Пані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 "Міні Міс"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 у гуртках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 за інтересам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Конкурс зачісок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а "Правила поводження на воді"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</w:tc>
      </w:tr>
      <w:tr>
        <w:trPr>
          <w:trHeight w:val="364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05.0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6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7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.06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народознавств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Етикет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Здоров</w:t>
            </w:r>
            <w:r>
              <w:rPr>
                <w:rFonts w:cs="Times New Roman" w:ascii="Times New Roman" w:hAnsi="Times New Roman"/>
                <w:b/>
                <w:color w:val="C00000"/>
                <w:lang w:val="en-US"/>
              </w:rPr>
              <w:t>'</w:t>
            </w: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Подорож до міста Здоров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uk-UA"/>
              </w:rPr>
              <w:t>янськ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Малі Олімпійські ігри в таборі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ртовуючі процедур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орож у країну Чистоти і Порядку"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а "Моя їжа"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Творчості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"Творча майстерня"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виготовлення поробок)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 «Алло! Ми шукаємо таланти!»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тавка "Світ моїх захоплень"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55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ний журнал "Народні символи України"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 Конкурс віночкі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ікторина "Звичаї та традиції українського народу"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скурсія до сільського музею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 "Що таке добре і що таке погано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няття у гуртк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онкурсна програма "Бой-гьол-шо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ри на свіжому повітрі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uk-UA"/>
              </w:rPr>
              <w:t>День Квіті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йна ліній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нкова гімнастика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4.  Конкурс малюнків і композицій «Квіткова фантазія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«Бал квітів» (легенди, вірші, пісні про квіти)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Збір лікарських рослин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 Екскурсія "Екологічна стежина села"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ідготовка до закриття табор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Підсумкова лінійка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10. Відправка дітей дод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.06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рийом дітей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uk-UA"/>
              </w:rPr>
              <w:t>Спортивно-патріотична гра "Козацькі розваги»"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очисте закриття табору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 малюнку «Щасливе дитинство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сіди по застереженню дитячого травматизму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умкова лінійка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равка дітей дод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410" w:hRule="atLeast"/>
        </w:trPr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9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39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Директор табору відпочинку з денним перебуванням «Сонечко»                                                  С.Д. Пархоменко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 w:before="0" w:after="0"/>
      <w:ind w:firstLine="77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0:00Z</dcterms:created>
  <dc:creator>Александр</dc:creator>
  <dc:description/>
  <cp:keywords/>
  <dc:language>en-US</dc:language>
  <cp:lastModifiedBy>XTreme</cp:lastModifiedBy>
  <cp:lastPrinted>2013-05-23T21:07:00Z</cp:lastPrinted>
  <dcterms:modified xsi:type="dcterms:W3CDTF">2013-06-04T09:30:00Z</dcterms:modified>
  <cp:revision>2</cp:revision>
  <dc:subject/>
  <dc:title/>
</cp:coreProperties>
</file>