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</w:t>
      </w:r>
      <w:r>
        <w:rPr>
          <w:sz w:val="32"/>
          <w:szCs w:val="32"/>
        </w:rPr>
        <w:t>«Затверджен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 з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н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трудового комітету 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/2015 навчальний рік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4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46"/>
        <w:gridCol w:w="1611"/>
        <w:gridCol w:w="2511"/>
      </w:tblGrid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на навчальний рік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ю по озелененню кабінетів і школи декоративними рослинам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9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курсу «Найзеленіший кабінет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екологічної групи з метою пропаганди екологічних знань і участь в екологічних конкурса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о 26.10.20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проведенням суботників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еленення пришкільної території. 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ий контроль за доглядом над посадженими деревами пришкільної території: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побілка у весняний час;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тійний полив;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копування клумб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курсу «Надзвичайна квітка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збором макулатур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заповідників і заказників України, а також вивчення «Червоної книги України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и участь у підведенні підсумків конкурсу «Кращий учень» і «Кращий клас» школ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налізу роботи комісії та підбиття підсумків роботи протягом навчального ро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267" w:hRule="atLeast"/>
        </w:trPr>
        <w:tc>
          <w:tcPr>
            <w:tcW w:w="104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b/>
          <w:sz w:val="28"/>
          <w:szCs w:val="28"/>
          <w:lang w:val="uk-UA"/>
        </w:rPr>
        <w:t>роботи спортивного комітету 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/2015 навчальний рі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4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46"/>
        <w:gridCol w:w="1611"/>
        <w:gridCol w:w="2511"/>
      </w:tblGrid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на навчальний рік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ідтримки в належному стані спортивної матеріальної баз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в організації дружин «Юних пожежників» і «Юних інспекторів руху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чемпіонатів школи по футболу, волейболу, баскетболу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масового відвідування учнями спортивних змагань району й міст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 і проведення «Днів здоров’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, квіт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лекцій, бесід з метою пропаганди здорового способу житт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истичні походи в ліс з метою оздоровленн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аганда здорового харчуванн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и участь у визначенні переможців конкурсу «Кращий учень» і «Кращий клас» школ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налізу роботи комісії і підбиття підсумків роботи протягом навчального ро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боти  комітету  дисципліни та порядку 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/2015 навчальний рік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46"/>
        <w:gridCol w:w="1611"/>
        <w:gridCol w:w="2511"/>
      </w:tblGrid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на навчальний рік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рейдів по школі з метою контролю відвідування уроків учнями.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рейдів з виконання вимог щодо зовнішнього вигляду учнів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рейдах «Вулиця», «Урок», «Перерва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роботі оперативної груп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чергування учнів на поста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результатів рейдів на стенді Шкільного Парламент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налізу роботи комісії та підбиття підсумків роботи протягом навчального ро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tabs>
          <w:tab w:val="clear" w:pos="708"/>
          <w:tab w:val="left" w:pos="31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навчального комітету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/2015 навчальний рі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4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46"/>
        <w:gridCol w:w="1611"/>
        <w:gridCol w:w="2511"/>
      </w:tblGrid>
      <w:tr>
        <w:trPr>
          <w:trHeight w:val="8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 на навчальний рік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ти рекомендації методичним об’</w:t>
            </w:r>
            <w:r>
              <w:rPr>
                <w:sz w:val="28"/>
                <w:szCs w:val="28"/>
              </w:rPr>
              <w:t>єднанням вчителів щодо проведення предметних тижнів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чням-учасникам Всеукраїнських учнівських олімпіад з базових предметів та членам МАН у підготовці до участі у відповідних захода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графіком прведення заході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 вчителі-предметники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груп взаємодопомоги по класа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едення щоденників. «Конкурс щоденник відкритий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, квіт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збереження підручників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, берез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едення зошитів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 квіт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ідвідування учнями школ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устрічей з директором та завучем щодо подальшого навчання учнів школ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своїх пропозицій щодо формування бази даних «Обдарованість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вбесід з учнями, що встигають на початковому рівні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підведенні результатів конкурсу «Кращий учень», «Кращий класний керівник»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b/>
          <w:sz w:val="28"/>
          <w:szCs w:val="28"/>
          <w:lang w:val="uk-UA"/>
        </w:rPr>
        <w:t>роботи  комітету шефської допомоги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/2015 навчальний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54"/>
        <w:gridCol w:w="1613"/>
        <w:gridCol w:w="2515"/>
      </w:tblGrid>
      <w:tr>
        <w:trPr>
          <w:trHeight w:val="6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6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 на навчальний рі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ити банк даних ветеранів ВВВ селищ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9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пошукових загонів по опису бойового і трудового шляху ветеранів що живуть у селищ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ти ветеранів ВВВ з річницею звільнення України від німецько-фашистських загарбник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26. 10. 20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сити ветеранів ВВВ на уроки мужності, присвячені річниці звільненню України від німецько-фашистських загарбник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26. 10. 20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з Радою ветеранів визначити родини ветеранів або самотніх ветеранів, що потребують шефської допомоги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4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 провести свято Національної армії України: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курс малюнків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роки мужност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у «Ану ж бо, хлопці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й провести свято – День Захисника Вітчизни: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читальному залі підготувати книжкову виставку;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зяти участь у конкурсі малюнків;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увати конкурс творів «Ніхто не забутий»;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зяти участь у покладанні квітів до могили невідомого солдат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ти ветеранів ВВВ вдома для здійснення посильної допомог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9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вести Вахту Пам’</w:t>
            </w:r>
            <w:r>
              <w:rPr>
                <w:sz w:val="28"/>
                <w:szCs w:val="28"/>
              </w:rPr>
              <w:t xml:space="preserve">яті, </w:t>
            </w:r>
            <w:r>
              <w:rPr>
                <w:sz w:val="28"/>
                <w:szCs w:val="28"/>
                <w:lang w:val="uk-UA"/>
              </w:rPr>
              <w:t>присвячену Дню Великої Перемоги: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курс малюнків;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роки Мужності;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гально шкільну лінійку 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церт для ветеран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аналізу роботи протягом навчального року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культмасової комісії Шкільної 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публіки «Крок» 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/2015 навчального року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54"/>
        <w:gridCol w:w="1613"/>
        <w:gridCol w:w="2515"/>
      </w:tblGrid>
      <w:tr>
        <w:trPr>
          <w:trHeight w:val="8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Першого дзвоника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5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нань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5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гально шкільних конкурсів: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Кращий учень навчального року»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Кращий клас навчального року»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Кращий класний керівник навчального року»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ртизанської слав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день реклами гуртків та секцій «Світ моїх захоплень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6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шкільного самоврядуванн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5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День вчителя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ь здоров’</w:t>
            </w:r>
            <w:r>
              <w:rPr>
                <w:sz w:val="28"/>
                <w:szCs w:val="28"/>
                <w:lang w:val="en-US"/>
              </w:rPr>
              <w:t>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(14.10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Золота осінь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5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Милосерд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11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</w:t>
            </w:r>
            <w:r>
              <w:rPr>
                <w:sz w:val="28"/>
                <w:szCs w:val="28"/>
              </w:rPr>
              <w:t>яті жертв Голодомору в Україні 1921-1923 р.р та 1932- 193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8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день КВ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ідзначення Дня національної армії Украї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Святого Миколая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8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гально шкільних конкурсів за І семестр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ин День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вятого Валентин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8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жителів селища з Днем захисника Вітчиз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ування Дня захисника Вітчиз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ий конкурс «Таланти твої, Україно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8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8 березня «Найкраще свято навесні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7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річниці Чорнобильсько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святкування річниці Великої Перемог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день музики та образотворчого мистецтв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останнього дзвоник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</w:tr>
    </w:tbl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комітету інформації  Шкільної 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публіки «Крок» 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/2015 навчального року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01"/>
        <w:gridCol w:w="1359"/>
        <w:gridCol w:w="1628"/>
      </w:tblGrid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 на навчальний рік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 критеріїв щодо випуску і оформлння шкільної газети «Шкільний вісник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  критеріїв  щодо  випуску  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 оформлення  стінгазети  до  Дня  вчителя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Конкурс  на  кращий  куточок  класу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  вітальних  поздоровлень  до Нового  року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  привітань  і  вітальних листівок  до Дня закоханих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  привітань  і  вітальних  газет до  8  Березня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ипуск  стінгазет  до  Всесвітнього  Дня 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  комітету на учнівській  Рад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14:00Z</dcterms:created>
  <dc:creator>Customer</dc:creator>
  <dc:description/>
  <cp:keywords/>
  <dc:language>en-US</dc:language>
  <cp:lastModifiedBy>Пользователь</cp:lastModifiedBy>
  <dcterms:modified xsi:type="dcterms:W3CDTF">2015-02-28T13:14:00Z</dcterms:modified>
  <cp:revision>2</cp:revision>
  <dc:subject/>
  <dc:title>                                                                             «Затверджено»</dc:title>
</cp:coreProperties>
</file>