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ОБОТИ З МОЛОДИМИ ПЕДАГОГІЧНИМИ КАДРАМИ У 2012/2013 НАВЧАЛЬНОМУ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654"/>
        <w:gridCol w:w="1784"/>
        <w:gridCol w:w="2107"/>
        <w:gridCol w:w="15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ст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значення наставництва над молодими педагогічними кадрам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кетування молодих педагогічних кадрів, діагностика молодих спеціалістів на підставі самооцінк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і консультації щодо календарно-тематичного планування предмета, методичних рекомендацій викладання предмета, складання поурочних плані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– вересень 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і консультації щодо планування виховної робо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пень – вересень 2012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ивно-методична нарада із планування самоосві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 із самоаналізу та аналізу відвіданого урок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ка організації позакласної роботи з учням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зі здібними дітьми (підготовка до олімпіад, конкурсів тощо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відування уроків досвідчених педагогів, учителів, які атестуються,  молодими вчителям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відування й аналіз уроків молодих педагогічних кадр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навчального року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ий брифінг «Досвід, проблеми, знахідки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е заняття «Ефективна діяльність класного керівник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е заняття «Інформаційні технології навчання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«Використання інтерактивних форм і методів у навчанн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з мовної культури молодого вчителя «Мова як засіб впливу на особистість. Стилі, типи та жанри мовлення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6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молодого вчителя (проведення відкритого уроку, виховної години спілкування, творчий зві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иченко Н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биття підсумків роботи із молодими спеціалістам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09:00Z</dcterms:created>
  <dc:creator>Timur</dc:creator>
  <dc:description/>
  <cp:keywords/>
  <dc:language>en-US</dc:language>
  <cp:lastModifiedBy>Timur</cp:lastModifiedBy>
  <cp:lastPrinted>2012-09-27T09:20:00Z</cp:lastPrinted>
  <dcterms:modified xsi:type="dcterms:W3CDTF">2013-01-08T23:13:00Z</dcterms:modified>
  <cp:revision>3</cp:revision>
  <dc:subject/>
  <dc:title>ПЛАН РОБОТИ З МОЛОДИМИ ПЕДАГОГІЧНИМИ КАДРАМИ</dc:title>
</cp:coreProperties>
</file>