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ПЛАН РОБОТИ БІБЛІОТЕКИ НА 2013/2014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навчальний рі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ета шкільної бібліотеки — надання допомоги учням і педагогам у забезпеченні їхніх інформаційних потреб.</w:t>
        <w:br/>
        <w:t xml:space="preserve">Бібліотека у школі — одна з найважливіших ділянок роботи. Вона допомагає реалізувати державну програму національної освіти і виховання дітей, вирішує це завдання своїми методами і засобами у загальному плані навчально-виховного процесу школи і разом з педагогічним колективом Планування роботи шкільної бібліотеки є складовою частиною планування школи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При складанні плану доцільно враховувати Закони України «Про освіту», «Про бібліотеку і бібліотечну справу», «Положення про бібліотеку середнього загальноосвітнього закладу »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Виходяч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 основних завдань державної програми "Ос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а", Закону України "Про загальну середню ос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у", Концеп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н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ональної програм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тиз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України, Концеп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тиз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загальноос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х навчальних закла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, Закону України "Про н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ональну програм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тиз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",положення про загальноос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й навчальний заклад,Н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ональної доктрини розвитку ос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и України в 21 сто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ч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, Конститу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України, Концеп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Державної 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льової програми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дтримки та розвитку читання на пе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од до 2015 року у 2013-2014 навчальному ро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перед 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б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отекою школи постають та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зада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br/>
        <w:t xml:space="preserve">• Створення умов для розвитк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телектуального потен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алу н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,зокрема шляхом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двищення читацької активнос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,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ня культурної компетентнос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а з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кавленос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уч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у користуван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друкованою книгою як джерело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t>• Виховання в уч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поваги до державних симво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України, Конститу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України, с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домого ставлення до обов'яз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в людин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громадянина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t>• Пошук нових форм роботи з виховання в уч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загальнолюдських 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ностей, гума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му, милосердя, духовнос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, естетичної, трудової, еконо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чної культури,здорового способу життя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t>• Використання 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нома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тних фор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мето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краєзнавчої роботи. Виховання люб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до 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дного краю, пробудженн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нтересу д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сто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та сучасних проблем Харкова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t xml:space="preserve">•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йне обслуговування педагог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, спрямоване на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двищення їх методичної та педагог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чної майстернос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t>• Своєчасне забезпечення уч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та педагог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 навчальною, художньою та методичною 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ературою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t xml:space="preserve">• Подальший розвиток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тивної функ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ї 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б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отеки як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тивно-культурного центру загальноос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нього навчального закладу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br/>
        <w:t>• Поступове створення на ба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ш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льної 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б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отеки 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б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отечно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формац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йних ресурсних цент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ЛАН РОБОТИ ШКІЛЬНОЇ БІБЛІОТЕ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Престиж, привабливість, важливість і потрібність бібліотеки безпосередньо залежать від переліку та якості послуг і комфортних умов, які вона надає користувачам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Ефективне забезпечення інформаційних потреб користувачів залежить від чіткого планування роботи, заходів та послуг, які надаються впродовж навчального року. Свою діяльність шкільна бібліотека проводить згідно з планом роботи, який є складовою частиною плану навчально-виховної роботи школи і затверджується директором навчального закладу. Бібліотека – структурний підрозділ школи, основна мета якого - забезпечення навчально-виховного процесу інформацією.</w:t>
        <w:br/>
        <w:t xml:space="preserve">   Свою діяльність бібліотека спрямовує на популяризацію книг серед дітей, формування їхнього світогляду, реальну допомогу кожній дитині в задоволенні особистих читацьких інтересів, потреб, запитів. Книга – постійне джерело знань, надбаних людством протягом багатьох віків, головний засіб навчання. Спілкування з книгою допомагає оволодіти певною сумою знань, засвоїти досвід попередніх поколінь, прилучає до культурних надбань та цінностей рідного народу, його звичаїв та традицій.</w:t>
        <w:br/>
        <w:t xml:space="preserve">   Важливу роль відіграє шкільна бібліотека в засвоєнні шкільної програми, організації навчальної діяльності та дозвілля діт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25"/>
        <w:gridCol w:w="4644"/>
        <w:gridCol w:w="229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яц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міт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ерпен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Мандрівка Книжковим містом» - ознайомлення з бібліотекою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авила користування бібліотеко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пис до біблі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есіда «Структура кни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зповідь «Періодичні видання для молодших школярів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іодичність, постійні рубрики, зміст, темат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ристання періодичних видань у шкільному навчанн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гляд журнал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самим створити газету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ересен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мостійний вибір у бібліотеці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бір книг з полиц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здільники на полицях, їх призначенн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екомендований список літератур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ижкова виставка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головок, цитати, книжк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вій друг – підручник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ди підручників, їх призначенн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труктура підручників, їх методичний апара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відково-бібліографічний апарат підручника, правила користування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ходи до Дня партизанської слави (за окремим планом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Жовтен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ворч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ижк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 книгу та бібліотек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ль книги в історії людства та в житті люд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сторія виникнення бібліотеки в Україн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писи про прочитане. Книга та її творці. Структура книги, використання її науково-довідкового апарат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начення записів про прочит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труктура книги (серія, вихідні дані, форзац, фронти спис, колонтитул тощо), довідкова інформація про титульний лист, передмова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Листопад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кція «Подаруй книгу шкільній бібліотец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іодичні виданн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журнал; коротка характеристика дитячих журнал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міст дитячих журналів, їх автори та як читати журна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ристання матеріалів періодики в навчанн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овідкова літератур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енциклопедії універсальні та галузев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користуватися довідковими виданням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ристання довідково-бібліографічного апарату бібліотеки для пошуку літерату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ематичні виставки літератури та фотоекспозиції присвячені трагічним подіям голодомору та у Дрогобицькому Яру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5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Грудень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вибирати книг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шук книг на полиц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екомендований список літерату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ворч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ижк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ідсумкова конференція «Книга в моєму житті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6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ічень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бота зі словниками, довідниками, енциклопедичною літературою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допомагають словники, довідники, енциклопедії у навчанн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ди довідкової літерату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родні звичаї та обряди у нашому житті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7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Лютий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стема бібліотек в Україні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ди бібліоте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читач у науковій бібліотеці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міння оформляти замовлення на літератур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сові та наукові біблі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ібліотека – книжковий ді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8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Березень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е уявлення про бібліографію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ди бібліографічної інформації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ібліографічні посібники: види, призначення, структу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ібліографічний запис: бібліографічний опис, анотація, реферат тощ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ига у нашому жит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Що ми обираємо: книга чи комп’ютер?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Квітень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ро книгу і бібліоте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ль книги в житті лю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ібліотека України у контексті національного законодав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0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Травень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бота гуртка «Книжков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учасне комп’ютерне забезпечення в бібліотечній справі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ові інформаційні технології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нтернет – доступ до інформаційних ресурс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Електронні каталоги, переваги та недоліки у користуванн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ідсумкова гра «Я і бібліотека: користуюсь і вибираю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47:00Z</dcterms:created>
  <dc:creator>User</dc:creator>
  <dc:description/>
  <cp:keywords/>
  <dc:language>en-US</dc:language>
  <cp:lastModifiedBy>XTreme</cp:lastModifiedBy>
  <cp:lastPrinted>2013-11-04T12:45:00Z</cp:lastPrinted>
  <dcterms:modified xsi:type="dcterms:W3CDTF">2013-11-04T09:46:00Z</dcterms:modified>
  <cp:revision>2</cp:revision>
  <dc:subject/>
  <dc:title>ПЛАН РОБОТИ БІБЛІОТЕКИ НА 2013/2014 НАВЧАЛЬНИЙ РІК</dc:title>
</cp:coreProperties>
</file>