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відзначення 200-річчя від дня народження Т.Г. Шевченка та 150-річчя від дня його перепоховання у Жовтневій ЗОШ І – ІІІ ступенів на 2011 – 2014 роки</w:t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799"/>
        <w:gridCol w:w="1598"/>
        <w:gridCol w:w="2049"/>
        <w:gridCol w:w="136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роведенн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день української мови та літератури. Шевченківські дні (за окремим плано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1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ласні керів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– 11 класів; учителі української мови та літератури Маринич Є.А., Булавіна В.Ю., Горнік З.І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но-літературний конкурс ім.. Т.Шев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 2011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 Маринич Є.А., Булавіна В.Ю., Горнік З.І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 лекцій «Шевченкове ім’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2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і української мови та літератури Маринич Є.А., Булавіна В.Ю., Горнік З.І.; учителі історії Вальковська Н.В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гно Н.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практична конференція, присвячена життю і творчості Т.Шевченка 9-11 клас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2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 Маринич Є.А., Булавіна В.Ю., Горнік З.І.; учителі історії Вальковська Н.В., Кугно Н.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Шевченківські д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окремим планом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2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і української мови та літератури Маринич Є.А.,  Булавіна В.Ю., Горнік З.І.; учителі історії Вальковська Н.В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гно Н.А.;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ні керівни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 11 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тературні години, години спілкування «Урок Кобзар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 2012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 1 – 11 клас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вно-літературний конкурс ім. Т. Шев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-грудень 2012 року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 Маринич Є.А., Булавіна В.Ю., Горнік З.І.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дитячих малюнків за творчістю Т.Шев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3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 Маринич Є.А., Булавіна В.Ю., Горнік З.І.; педагог-організатор, заступник директора з виховн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чні виставки, фотовітрини «Т.Шевченко – славетна постать українського народ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3-2014 рок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і дні (за окремим планом робо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3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і української мови та літератури Маринич Є.А., Булавіна В.Ю., Горнік З.І.; класні керівни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 11 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о-мистецьке свято «Уклін тобі, Тарас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3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і української мови та літератури Маринич Є.А., Булавіна В.Ю., Горнік З.І.; класні керівники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ласі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і уроки «Тарас Шевченко – виразник віковічних мрій і сподівань народу, символ української нації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-захист творчих робіт «Віночок слави Кобзар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3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, істор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но-літературний конкурс ім. Т.Шев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3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дитячих малюнків «Шевченківський світ у буянні фарб, сплетінні ліній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4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ні керівни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клас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«Борець, поет усіх часів і народі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а конференція «Внесок Тараса Шевченка у розвиток вітчизняної культур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4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, істор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і читання «Кохання пам’ять незабутн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, істор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івські д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окремим планом робот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4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і української мови та літератури, бібліотекар, педагог-організатор, класні керівни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-11 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курсія по Шевченківським місця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Канів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4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-організатор, заступник директора з виховної робо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о-мистецьке свято «В сім’ї вольній, новій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тра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ценізації до творів Шевченк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 2014 рок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-організатор, заступник директора з виховної роботи; класні керівни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11 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но-літературний конкурс ім.. Т.Шевчен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ителі української мови та літератур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 ___________ Т.А. Коб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04:00Z</dcterms:created>
  <dc:creator>Timur</dc:creator>
  <dc:description/>
  <cp:keywords/>
  <dc:language>en-US</dc:language>
  <cp:lastModifiedBy>Timur</cp:lastModifiedBy>
  <dcterms:modified xsi:type="dcterms:W3CDTF">2013-12-13T13:04:00Z</dcterms:modified>
  <cp:revision>2</cp:revision>
  <dc:subject/>
  <dc:title>ПЛАН ЗАХОДІВ</dc:title>
</cp:coreProperties>
</file>