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7.1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сідань педагогічної ради Жовтневої ЗОШ І – ІІІ ступенів на 2012/2013 навчальний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0"/>
        <w:gridCol w:w="2160"/>
        <w:gridCol w:w="26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аналіз роботи педагогічного колективу школи за 2011/2012 навчальний рі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Про обговорення та затвердження річного плану роботи школи на 2012/2013 навчальний рі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Про Державний стандарт початкової освіт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Про організацію навчально-виховного процесу та обговорення інструктивно-методичних рекомендації щодо вивчення базових дисциплін у 2012/2013 навчальному році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складу методичної ради на 2012/2013 навчальний рі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вивчення стану викладання та рівень навчальних досягнень з курсу за вибором «Риторика» у 3 класі у 2012/2013 навчальному році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рахування  п</w:t>
            </w:r>
            <w:r>
              <w:rPr/>
              <w:t xml:space="preserve">сихолого-педагогічних аспектів, сформування сприятливого психологічного клімату уроку </w:t>
            </w:r>
            <w:r>
              <w:rPr>
                <w:lang w:val="uk-UA"/>
              </w:rPr>
              <w:t xml:space="preserve"> як </w:t>
            </w:r>
            <w:r>
              <w:rPr/>
              <w:t>важлив</w:t>
            </w:r>
            <w:r>
              <w:rPr>
                <w:lang w:val="uk-UA"/>
              </w:rPr>
              <w:t xml:space="preserve">ої  умови </w:t>
            </w:r>
            <w:r>
              <w:rPr/>
              <w:t>підвищення ефективності навчально-виховного процесс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пособи створення  ситуацій успіху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пільну пошукову діяльність вчителя та учня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плив оцінювання на психічний стан учня.</w:t>
            </w:r>
          </w:p>
          <w:p>
            <w:pPr>
              <w:pStyle w:val="Normal"/>
              <w:ind w:left="78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липенко В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нник В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ць Н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 № 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навчально-виховного процесу за І семестр 2012/2013 навчального рок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ння навчальних програм за І семестр 2012/2013 навчального рок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Про підсумки вивчення стану викладання та рівень навчальних досягнень з української мови у 2 – 11 класах у 2012/2013 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Про підсумки вивчення стану викладання та рівень навчальних досягнень з предмета «Я і Україна. Громадянська освіта» у 2-4 класах у 2012/2013 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>Про підсумки вивчення стану викладання та рівень навчальних досягнень з астрономії в 11 класі у 2012/2013 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роботу громадського інспектора з охорони дитин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сідання № 4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uk-UA"/>
              </w:rPr>
              <w:t>Про підсумки вивчення стану викладання та рівень навчальних досягнень з технологій у 10-11 класах у 2012/2013 навчальному році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аналіз результатів ІІ (районного) етапу Всеукраїнських учнівських олімпіад з базових дисциплін у 2012/2013 навчальному році. Шляхи удосконалення роботи з обдарованими та здібними учня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рофілактику злочинності серед неповнолітні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равове вихов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-семінар № 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Діяльність педагогічного колективу школи з розвитку громадянської активності, самостійності та організаторських здібностей школярів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ро</w:t>
            </w:r>
            <w:r>
              <w:rPr/>
              <w:t>ль учнівського самоврядування в формуванні громадянської осві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самостійну адаптацію старшокласників до змін у суспільстві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ристання різних форм позакласної роботи як один із основних чинників формування громадянської зрілості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</w:t>
            </w:r>
            <w:r>
              <w:rPr/>
              <w:t>ріоритетність діалогічних і монологічних методів навчання та виховання</w:t>
            </w:r>
            <w:r>
              <w:rPr>
                <w:lang w:val="uk-U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іш І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ко Л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uk-UA"/>
              </w:rPr>
              <w:t>2. Про підсумки вивчення стану викладання та рівня навчальних досягнень з української  літератури у 5-11 класах у 2012/2013 навчальному роц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3. Про підсумки вивчення стану викладання та рівень навчальних досягнень 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технологій у 10-11 класах у 2012/2013 навчальному роц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4. Про підсумки вивчення стану викладання та рівень навчальних досягнень 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українського читання у 2-4 класах у 2012/2013 навчальному роц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5. Про підсумки вивчення стану викладання та рівень навчальних досягнень 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атематики у 5-6 класі у 2012/2013 навчальному роц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6. Про підсумки вивчення та рівень навчальних досягнень з курсу за вибором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«Українознавство» у 4 класі у 2012/2013 навчальному роц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7. Про оздоровлення учнів влітку 2013 рок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8. Про оздоровлення та відпочинок дітей пільгових категорій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7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допуск учнів 9 та 11 класів до ДП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нагородження учнів школи Похвальними листами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lang w:val="uk-UA"/>
              </w:rPr>
              <w:t>Про підсумки вивчення стану викладання та рівень навчальних досягнень з предмета «Захист вітчизни» у 10-11 класах у 2012/2013 навчальному році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lang w:val="uk-UA"/>
              </w:rPr>
              <w:t>Про підсумки вивчення стану викладання та рівень навчальних досягнень з фізичної культури у 1-11 класах  у 2012/2013 навчальному році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lang w:val="uk-UA"/>
              </w:rPr>
              <w:t>Про підсумки вивчення стану викладання та рівень навчальних досягнень з правознавства у 9-11 класах  у 2012/2013 навчальному році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від учнів 1-4 класі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дотримання техніки безпеки та профілактику дитячого травматизму серед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учасників навчально-виховного процес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від учнів 5-8 та 10 класів до наступних класі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обговорення і затвердження варіативної частини робочого навчального плану на 2013/2014 навчальний рі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навчально-виховного процесу за 2012/2013 навчальний рі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ховної роботи за ІІ семестр 2012/2013 навчального ро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ння навчальних програм за 2012/2013 навчальний рі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навчальної практики та навчальних екскурсій у 2012/2013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методичної роботи з педагогічними кадрами у 2012/2013 навчальному році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ні керівн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1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пуск учнів 11 класу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нагородження випускників школи Похвальними грамотами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1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пуск учнів 9 клас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ідання № 1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ь попередньої педрад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оздоровлення учнів влітку 2012 рок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оздоровлення та відпочинок дітей пільгових категорі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бець Т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30:00Z</dcterms:created>
  <dc:creator>timur</dc:creator>
  <dc:description/>
  <cp:keywords/>
  <dc:language>en-US</dc:language>
  <cp:lastModifiedBy>Timur</cp:lastModifiedBy>
  <cp:lastPrinted>2012-08-06T07:49:00Z</cp:lastPrinted>
  <dcterms:modified xsi:type="dcterms:W3CDTF">2012-08-29T20:30:00Z</dcterms:modified>
  <cp:revision>2</cp:revision>
  <dc:subject/>
  <dc:title>ПЛАН ЗАСІДАНЬ ПЕДАГОГІЧНОЇ РАДИ ЖОВТНЕВОЇ ЗОШ І – ІІІ СТУПЕНІВ НА 2011-2012 НАВЧАЛЬНИЙ РІК</dc:title>
</cp:coreProperties>
</file>