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jc w:val="right"/>
        <w:rPr/>
      </w:pPr>
      <w:r>
        <w:rPr/>
        <w:t>Директор школи ___________ Т.А. Кобец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СПЕКТИВНИЙ ПЛАН АТЕСТАЦІЇ ПЕДАГОГІЧНИХ ПРАЦІВНИКІВ ЖОВТНЕВОЇ ЗОШ І – ІІІ СТУПЕНІВ НА 2012</w:t>
      </w:r>
      <w:r>
        <w:rPr>
          <w:lang w:val="ru-RU"/>
        </w:rPr>
        <w:t>-</w:t>
      </w:r>
      <w:r>
        <w:rPr/>
        <w:t>2016 РО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8"/>
        <w:gridCol w:w="2429"/>
        <w:gridCol w:w="1985"/>
        <w:gridCol w:w="1417"/>
        <w:gridCol w:w="1276"/>
        <w:gridCol w:w="1276"/>
        <w:gridCol w:w="1559"/>
        <w:gridCol w:w="1276"/>
      </w:tblGrid>
      <w:tr>
        <w:trPr>
          <w:trHeight w:val="1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 по батькові педагогічного працівника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 за освіто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к попередньої атестації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ний план атестації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ць Тетяна Анатолії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е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ич Євгенія Анатоліївна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 мова та літ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 Світлана Дмитрі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е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іш Ірина Олексії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е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віна Вікторія Юрії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 мова та літ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ік Зоя Івані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 мова та літ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красова Ольга Олексіївна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ійська мова та зарубіжна літ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но Наталія Анатолії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сторія та правознав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ий Д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ковська Наталія Володимирі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ія, істор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ДПУ ,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Наталія Маликі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е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радський педколедж,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ь Наталія Григорі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ологія, хім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Ірина Миколаї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ка, 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к Валерій Степанович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, фі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ко Людмила Олександрі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, і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енко Олександр Олександрович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а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радський педколедж,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ко Андрій Володимирович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а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нченко Тетяна Павлі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е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яченко Тетяна Володимирі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е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ик Інна Володимирі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е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а Наталія Івані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е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ик Олена Василі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е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'янський ДПУ,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енко Вікторія Володимирі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ий педагог, практичний псих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ДПУ,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39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35:00Z</dcterms:created>
  <dc:creator>Timur</dc:creator>
  <dc:description/>
  <cp:keywords/>
  <dc:language>en-US</dc:language>
  <cp:lastModifiedBy>Timur</cp:lastModifiedBy>
  <cp:lastPrinted>2011-12-02T08:33:00Z</cp:lastPrinted>
  <dcterms:modified xsi:type="dcterms:W3CDTF">2013-03-04T17:15:00Z</dcterms:modified>
  <cp:revision>4</cp:revision>
  <dc:subject/>
  <dc:title>ЗАТВЕРДЖЕНО</dc:title>
</cp:coreProperties>
</file>