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ПЕРСПЕКТИВНИЙ  ПЛАН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ідвищення науково-педагогічної кваліфікації вчителів Жовтневої ЗОШ І – ІІІ ступенів на період 2014 -2016 ро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2160"/>
        <w:gridCol w:w="900"/>
        <w:gridCol w:w="1440"/>
        <w:gridCol w:w="1080"/>
        <w:gridCol w:w="1260"/>
        <w:gridCol w:w="720"/>
        <w:gridCol w:w="900"/>
        <w:gridCol w:w="900"/>
        <w:gridCol w:w="900"/>
        <w:gridCol w:w="844"/>
        <w:gridCol w:w="956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.І.Б. вч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х за освітою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, який предмет виклада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дагогіч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ж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естаці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танні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сів підвищення кваліфікації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оходження курсів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.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ла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бець Тетя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атол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иректор , учитель початкових класів, образотворчого мистецтва, художньої культу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4.20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тверджено кваліфікаційну категорію «Спеціаліст перш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НЗ Х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10.2012</w:t>
            </w: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7/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</w:rPr>
              <w:t>«Початкові клас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 директо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 учит. початк. клас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хоменко Світла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митр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ступник директора з виховної роботи, вчитель початкових класів. е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02.2008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02.20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6/1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Заступники директорів з виховної роботи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НЗ Х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2012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7/1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</w:rPr>
              <w:t>«Початкові клас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 заступник ДВ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 учит. початк. класів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ринич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ген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атол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і літера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ступник директора з навчально-виховної роботи, учитель української мови і літера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4.200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о кваліфікаційну категорію «Спеціаліст першої категорії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2.2009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3.200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90/17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Українська мова та література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13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11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Українська мова та лі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 учит. укр..мови і літ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 заступник  ДНВР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лаві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ктор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і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української мови і  літера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01.2013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2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6/0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Українська мова і літерату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тренк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ри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 фі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читель фізики,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своєно кваліфікаційну категорію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Спеціаліст першої категорії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1.2012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2.2012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2/23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Фізика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5.2013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6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бенк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андр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лександ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фізичної культури ,трудового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тановлено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тарифний ро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вчається </w:t>
            </w:r>
            <w:r>
              <w:rPr>
                <w:sz w:val="18"/>
                <w:szCs w:val="18"/>
                <w:lang w:val="uk-UA"/>
              </w:rPr>
              <w:t>у Слов'янському Д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рні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в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і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української мови і літера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раніше присвоєній кваліфікаційній категорії «Спеціаліст друг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2.2012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3.2012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06/9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Українська мова та літерату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нни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р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епа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матикафіз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3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раніше присвоєній кваліфікаційній категорії «Спеціаліст першої 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01.2013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2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5/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Фізика та математ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ць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игор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, хім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біології,хім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3.2011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2.2010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3.201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47/1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Хімія та біологі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красова Ольг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лекс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мова і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світової літератури, російської м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раніше присвоєній кваліфікаційній категорії «Спеціаліст перш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4.2010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04.201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87/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Зарубіжна література та російська мо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к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р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ими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фізичної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1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перш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2.2009-13.03.2009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81/3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Основи здоров'я та фізична культу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ко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мил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математики. інфор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3.2011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друг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5.2011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6.2011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613/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Математика та інформ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яченко Тетя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початкових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2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першої категорії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5.2010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6.2010, 2371/11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ли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початкових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 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раніше присвоєній кваліфікаційній категорії  «Спеціаліст першої категорії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5.2010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6.201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71/1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лик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сил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початкових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інчилаХарківський ДП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крет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устк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анченко Тетя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вл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початкових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4.20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є раніше присвоєній кваліфікаційній категорії «Спеціаліст вищ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8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.02.2008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.03.2008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63/5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.11.2013-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11.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ліш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ри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лекс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дагог-організа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3.201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другої категорії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2.2012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3.2012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10/1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Педагоги-організато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гн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ал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атол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тор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історії, правознав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друг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13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6.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Історія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бри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ал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в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початкових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03.2011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Спеціаліст перш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НЗ ХА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09.2010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10.201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15/10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Початкові клас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ьковська Наталі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, істор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географ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своєно кваліфікаційну категорію «спеціаліст друг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НМІБ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.2010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3.2010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67/6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Географі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13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0.2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Історія, географі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риченко Натал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лік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к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итель початкових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інчила Красноградський педколед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                       Т.А. Кобець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9:00Z</dcterms:created>
  <dc:creator>User</dc:creator>
  <dc:description/>
  <cp:keywords/>
  <dc:language>en-US</dc:language>
  <cp:lastModifiedBy>Timur</cp:lastModifiedBy>
  <cp:lastPrinted>2013-03-21T20:48:00Z</cp:lastPrinted>
  <dcterms:modified xsi:type="dcterms:W3CDTF">2013-03-21T18:48:00Z</dcterms:modified>
  <cp:revision>20</cp:revision>
  <dc:subject/>
  <dc:title/>
</cp:coreProperties>
</file>