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НІСТЕРСТВО ОСВІТИ І НАУКИ УКРАЇН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КАЗ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(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uk-UA" w:eastAsia="uk-UA"/>
        </w:rPr>
        <w:t>Увага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 xml:space="preserve"> До наказу внесено зміни згідно з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uk-UA" w:eastAsia="uk-UA"/>
          </w:rPr>
          <w:t>наказом МОН №1050 від 8 жовтня 2015 року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940 від 16 вересня 2015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ро проведення державної підсумкової атестації</w:t>
        <w:br/>
        <w:t>учнів (вихованців) у системі загальної середньої</w:t>
        <w:br/>
        <w:t>освіти у 2015/2016 навчальному році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від 30 грудня 2014 року № 1547, зареєстрованого </w:t>
        <w:br/>
        <w:t>в Міністерстві юстиції України 14 лютого 2015 року за № 157/26602 НАКАЗУ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. Провести з 10 по 20 травня 2016 року державну підсумкову атестацію випускників загальноосвітніх навчальних закладів І ступеня з трьох предметі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. Провести з 1 по 10 червня 2016 року державну підсумкову атестацію випускників загальноосвітніх навчальних закладів ІІ ступеня з трьох предметі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. Провести з 16 по 30 травня 2016 року державну підсумкову атестацію випускників загальноосвітніх навчальних закладів ІІІ ступеня з трьох предметів у формі зовнішнього незалежного оцінюван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 Затвердити переліки навчальних предметів, з яких проводиться державна підсумкова атестація, що додаю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5. Контроль за виконанням цього наказу покласти на </w:t>
        <w:br/>
        <w:t>заступника Міністра Полянського П. 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Міністр       Сергій Квіт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АТВЕРДЖЕНО</w:t>
        <w:br/>
        <w:t>Наказ Міністерства</w:t>
        <w:br/>
        <w:t>освіти і науки України</w:t>
        <w:br/>
        <w:t>16.09.2015 року № 94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ерелік</w:t>
        <w:br/>
        <w:t>навчальних предметів, з яких проводиться державна підсумкова атестація випускників загальноосвітніх навчальних закладів І ступеня у 2015/2016 навчальному році</w:t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8225"/>
      </w:tblGrid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азва навчального предмету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8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країнська мова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8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Літературне читання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8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тематика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ерелік</w:t>
        <w:br/>
        <w:t>навчальних предметів, з яких проводиться державна підсумкова атестація випускників загальноосвітніх навчальних закладів ІІ ступеня у 2015/2016 навчальному році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4722"/>
        <w:gridCol w:w="3935"/>
      </w:tblGrid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азва навчального предмету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имітка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країнська мова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тематика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країнська література</w:t>
            </w:r>
          </w:p>
        </w:tc>
        <w:tc>
          <w:tcPr>
            <w:tcW w:w="3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пускники проходять ДПА з одного з зазначених предметів, який обирається педагогічною радою навчального закладу.</w:t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рубіжна література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ноземна мова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сторія України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сесвітня історія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авознавство. Практичний курс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еографія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іологія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Хімія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Фізика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нформатика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ова національної меншини*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нтегрований курс «Література»*</w:t>
            </w:r>
          </w:p>
        </w:tc>
        <w:tc>
          <w:tcPr>
            <w:tcW w:w="3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  <w:t>*Для випускників загальноосвітніх навчальних закладів з навчанням або вивченням мов національних менши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uk-UA"/>
        </w:rPr>
        <w:t>Перелік</w:t>
        <w:br/>
        <w:t>навчальних предметів, з яких проводиться державна підсумкова атестація випускників загальноосвітніх навчальних закладів ІІІ ступеня у 2015/2016 навчальному році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4525"/>
        <w:gridCol w:w="4132"/>
      </w:tblGrid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Назва навчального предм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Примітка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країнська мова</w:t>
            </w:r>
          </w:p>
        </w:tc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ноземна мова</w:t>
            </w:r>
          </w:p>
        </w:tc>
        <w:tc>
          <w:tcPr>
            <w:tcW w:w="4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Математика</w:t>
            </w:r>
          </w:p>
        </w:tc>
        <w:tc>
          <w:tcPr>
            <w:tcW w:w="4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ипускник має право обрати один із зазначених предметів незалежно від профілю навчального закладу</w:t>
            </w:r>
          </w:p>
        </w:tc>
      </w:tr>
      <w:tr>
        <w:trPr/>
        <w:tc>
          <w:tcPr>
            <w:tcW w:w="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Історія</w:t>
            </w:r>
          </w:p>
        </w:tc>
        <w:tc>
          <w:tcPr>
            <w:tcW w:w="4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br/>
        <w:t>Директор департаменту       Ю. Г. Конон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4804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30:00Z</dcterms:created>
  <dc:creator>User</dc:creator>
  <dc:description/>
  <cp:keywords/>
  <dc:language>en-US</dc:language>
  <cp:lastModifiedBy>User</cp:lastModifiedBy>
  <dcterms:modified xsi:type="dcterms:W3CDTF">2015-10-28T15:38:00Z</dcterms:modified>
  <cp:revision>1</cp:revision>
  <dc:subject/>
  <dc:title>МІНІСТЕРСТВО ОСВІТИ І НАУКИ УКРАЇНИ</dc:title>
</cp:coreProperties>
</file>