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ВЕРДЖУЮ</w:t>
      </w:r>
    </w:p>
    <w:p>
      <w:pPr>
        <w:pStyle w:val="Normal"/>
        <w:spacing w:lineRule="auto" w:line="240" w:before="0" w:after="0"/>
        <w:ind w:left="55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освіти </w:t>
      </w:r>
    </w:p>
    <w:p>
      <w:pPr>
        <w:pStyle w:val="Normal"/>
        <w:spacing w:lineRule="auto" w:line="240" w:before="0" w:after="0"/>
        <w:ind w:left="55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ахновщинської районної </w:t>
      </w:r>
    </w:p>
    <w:p>
      <w:pPr>
        <w:pStyle w:val="Normal"/>
        <w:spacing w:lineRule="auto" w:line="240" w:before="0" w:after="0"/>
        <w:ind w:left="55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остова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ерп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2015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  <w:t>РОБОЧИЙ НАВЧАЛЬНИЙ ПЛ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ЖОВТНЕВ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ЗАГАЛЬНООСВІТНЬОЇ ШКОЛИ І-ІІІ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САХНОВЩИНСЬКОЇ РАЙОН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ХАРКІ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НА 2015</w:t>
      </w:r>
      <w:r>
        <w:rPr>
          <w:rFonts w:cs="Times New Roman" w:ascii="Times New Roman" w:hAnsi="Times New Roman"/>
          <w:b/>
          <w:sz w:val="36"/>
          <w:szCs w:val="36"/>
        </w:rPr>
        <w:t>/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2016 НАВЧАЛЬНИЙ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97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ГОДЖЕНО</w:t>
      </w:r>
    </w:p>
    <w:p>
      <w:pPr>
        <w:pStyle w:val="Normal"/>
        <w:spacing w:lineRule="auto" w:line="240" w:before="0" w:after="0"/>
        <w:ind w:left="4248" w:firstLine="972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засіданні ради школи</w:t>
      </w:r>
    </w:p>
    <w:p>
      <w:pPr>
        <w:pStyle w:val="Normal"/>
        <w:spacing w:lineRule="auto" w:line="240" w:before="0" w:after="0"/>
        <w:ind w:left="4956" w:firstLine="26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окол № 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12.06.2015</w:t>
      </w:r>
    </w:p>
    <w:p>
      <w:pPr>
        <w:pStyle w:val="Normal"/>
        <w:spacing w:lineRule="auto" w:line="240" w:before="0" w:after="0"/>
        <w:ind w:left="4248" w:firstLine="972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 ради школи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 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. Майст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248" w:firstLine="79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ГОДЖЕНО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засіданні педагогічної 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ади школи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токол № 4 від 11.06.2015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педагогічної ради,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  Т. А. Кобець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ОЯСНЮВАЛЬНА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робочого навчального плану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овтневої загальноосвітньої школи І-ІІІ ступені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5/2016 навчальний рі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І. ЗАГАЛЬНІ ЗАСАД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чий навчальний план школи на 2015/2016 навчальний рік розроблений на  виконання  законів України «Про освіту» (зі змінами), «Про загальну  середню  освіту» (зі змінами), «Про внесення змін до законодавчих актів  з  питань  загальної  середньої  та  дошкільної освіти  щодо  організації навчально-виховного процесу», «Про забезпечення санітарного та епідемічного благополуччя населення»,  постанов  Кабінету Міністрів України  від 27.08.2010 № 778 «Про затвердження Положення про загальноосвітній навчальний заклад», від 20.04.2011 № 462 «Про затвердження Державного стандарту початкової загальної освіти»,  від 23.11.2011 № 1392 «Про затвердження Державного стандарту базової та повної загальної середньої освіти», Державних санітарних правил і норм влаштування, утримання загальноосвітніх навчальних закладів та організації навчально-виховного процесу (ДСанПіН 5.5.2.008-01). Відповідно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казів Міністерства освіти і науки України від 08.05.2015 № 518 «Про внесення змін до деяких наказів», від 07.08.2015 № 855 «Про внесення змін до Типових навчальних планів загальноосвітніх навчальних закладів», </w:t>
      </w:r>
      <w:r>
        <w:rPr>
          <w:rFonts w:cs="Times New Roman" w:ascii="Times New Roman" w:hAnsi="Times New Roman"/>
          <w:sz w:val="28"/>
          <w:szCs w:val="28"/>
          <w:lang w:val="uk-UA"/>
        </w:rPr>
        <w:t>листа Міністерства освіти і науки України від 22.05.2015 № 1/9-253 «Про структуру 2015/2016 навчального року та навчальні плани загальноосвітніх навчальних закладів», наказу відділу освіти Сахновщинської районної державної адміністрації від 02.06.2015 № 212 «Про затвердження робочих навчальних планів на 2015/2016 навчальний рік  і режим роботи загальноосвітніх навчальних закладів Сахновщинського району»  складено робочий навчальний план школи на 2015/2016 навчальний рік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а Жовтневої загальноосвітньої школи – це загальноосвітній навчальний заклад І-ІІІ ступенів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школі функціонує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ласів, навчаєтьс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104 </w:t>
      </w:r>
      <w:r>
        <w:rPr>
          <w:rFonts w:cs="Times New Roman" w:ascii="Times New Roman" w:hAnsi="Times New Roman"/>
          <w:sz w:val="28"/>
          <w:szCs w:val="28"/>
          <w:lang w:val="uk-UA"/>
        </w:rPr>
        <w:t>учні, з них у 1-4-х класах – 44 чоловіки, 5-9-х класах – 49 чоловік, 10-11-х класах – 11 чолові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бочий навчальний план Жовтневої  загальноосвітньої школи  І-ІІІ ступенів на 2015/2016 навчальний рік передбачає реалізацію освітніх галузей Базового навчального плану: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для 1-4-х класів </w:t>
      </w:r>
      <w:r>
        <w:rPr>
          <w:rFonts w:cs="Times New Roman" w:ascii="Times New Roman" w:hAnsi="Times New Roman"/>
          <w:sz w:val="28"/>
          <w:szCs w:val="28"/>
          <w:lang w:val="uk-UA"/>
        </w:rPr>
        <w:t>– за Типовими навчальними планами початкової школи, затвердженими наказом Міністерства освіти і науки, молоді та спорту України від 10.06.2011 № 572, із змінами згідно з наказом Міністерства освіти і науки України від 16.04.2014 № 460 (додаток 1);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для 5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-х клас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 Типовими навчальними планами загальноосвітніх навчальних закладів ІІ ступеня, затвердженими наказом Міністерства освіти і науки, молоді та спорту України від 03.04.2012 № 409 (в редакції наказу Міністерства  освіти і науки  України  від 29.05.2014 № 664), із змінами згідно з наказом Міністерства освіти і науки України від 12.12.2014 № 1465 (додаток 12);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для 8-го класу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Типовими навчальними планами загальноосвітніх навчальних закладів, затвердженими наказом Міністерства освіти і науки  України від 23.02.2004 № 132, зі змінами, внесеними наказами Міністерства освіти і науки України від 05.02.2009 № 66, від 07.08.2015 № 855 (додаток 1);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для 9-го клас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 Типовими навчальними планами загальноосвітніх навчальних закладів ІІ ступеня з поглибленим вивченням окремих предметів, затвердженими наказом Міністерства освіти і науки, молоді та спорту України від 23.05.2012 № 616 (додаток 1);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для 10-11-х класів </w:t>
      </w:r>
      <w:r>
        <w:rPr>
          <w:rFonts w:cs="Times New Roman" w:ascii="Times New Roman" w:hAnsi="Times New Roman"/>
          <w:sz w:val="28"/>
          <w:szCs w:val="28"/>
          <w:lang w:val="uk-UA"/>
        </w:rPr>
        <w:t>– за Типовими навчальними планами загальноосвітніх навчальних закладів ІІІ ступеня, затвердженими наказом Міністерства освіти  і  науки  України  від  27.08.2010  № 834, зі змінами, внесеними наказом Міністерства освіти і науки України від 29.05.2014 № 657 (для  10-го класу – додаток 10,  для 11-го класу – додаток 12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доволення освітніх потреб учнів, розвитку їх здібностей та обдарувань у системі загальної середньої освіти продовжується поглиблене вивчення географії в 9-му класі, профільне навчання за спортивним профілем в 11-му класі та впроваджується профільне навчання за інформаційно-технологічним профілем у 10-му класі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школі визначена українська мова навчан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ПОРЯДОК ВИВЧЕННЯ ОКРЕМИХ НАВЧАЛЬНИХ ПРЕДМЕТІ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обочий навчальний план включає інваріантну складову, сформовану на державному рівні, та варіативну складову. Предмети варіативної частини робочого навчального плану обговорено та погоджено на засіданнях ради школи   (протокол  № 6  від 12.06.2015)   та  педагогічної  ради   (протокол  № 4 від 11.06.2015)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ріативна складова розподілена на вивчення предметів інваріантної складової, курсів за вибором, спецкурсів та факультативних курсів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дини на вивчення фізичної культури не враховуються при визначенні гранично допустимого навчального навантаження на учн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анню патріотичних почуттів, розвиткові творчої особистості, її поглядів на пізнання світу, потреби бути активним членом суспільства, набуття дитиною моральних цінностей введений курс за вибором «Морально-етичне виховання» у 1-му класі та продовжено його вивчення у 2-му класі по 1 годині на тиждень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формування системи початкових екологічних знань, навичок дослідницької та природоохоронної роботи, стимулювання інтересів та допитливості у пізнанні природного довкілля, виховання любові до рідного краю, дбайливого ставлення до свого здоров’я продовжується вивчення  курсу за вибором «Дорога в дивосвіт» у 2-му класі 1 година на тиждень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вдосконалення графічних навичок, техніки письма та розвитку зв’язного мовлення молодших школярів у 3-му класі продовжено курс за вибором «Каліграфія» з тижневим навантаженням 1 година на тиждень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витку творчого мислення, самостійного сприйняття, різних видів пам’яті, уяви, розумових здібностей сприятиме курс за вибором «Розвиток творчих здібностей», що продовжується вивчатися у 3-му класі з розрахунку 1 година на тиждень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формування екологічної культури, розширення і поглиблення екологічної складової частини з природознавства у 4-му класі продовжується вивчення курсу за вибором «Основи екології»  1 година на тиждень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розвитку поетичного мовлення, формування в учнів уважного ставлення до слова,  його вживання, підвищення рівня володіння державною мовою  продовжено  вивчення  курсу  «Поетика» у  4-му  класі  з  розрахунку  1 година на тиждень.</w:t>
      </w:r>
    </w:p>
    <w:p>
      <w:pPr>
        <w:pStyle w:val="Normal"/>
        <w:spacing w:lineRule="auto" w:line="360" w:before="0" w:after="0"/>
        <w:ind w:firstLine="49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вивчення культури, історії, традицій рідного краю введено  спецкурс «Харківщинознавство» у 8-му класі – 1 година на тиждень,  у  9-му класі – 0,5 години на тиждень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урахуванням індивідуальних особливостей, інтересів і потреб учнів, професійного і культурного самовизначення, з метою поглибленого вивчення географії своєї держави, що забезпечить глибоке розуміння зв’язків між природою і господарською культурою, формування екологічної культури, системність знань учнів, введено додаткові години на вивчення предмету інваріантної складової «Географія» у 9-му класі 1,5 години на тиждень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оглибленого вивчення  географії та з урахуванням інтересів  учнів у 9-му класі вибрано курси за вибором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«Розв’язування географічних задач» – 0,5 години на тиждень для узагальнення й систематизації теоретичних знань, вміння їх використовувати на практиці; якісної підготовки учнів до географічних олімпіад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«Рідний край (економічна і соціальна географія)» – 0,5 години на тиждень для формування природничих, соціальних, економічних знань та вмінь щодо вивчення природного та суспільного середовища рідного краю.</w:t>
      </w:r>
    </w:p>
    <w:p>
      <w:pPr>
        <w:pStyle w:val="Normal"/>
        <w:spacing w:lineRule="auto" w:line="360" w:before="0" w:after="0"/>
        <w:ind w:firstLine="54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самовдосконалення, розвитку особистісних якостей, необхідних для майбутнього сімейного життя; усвідомлення юнаками і дівчатами традиційних для українського народу сімейних цінностей як моральної основи життєдіяльності кожної сучасної людини введено факультативний курс у 9-му класі «Сімейні цінності» 1 година на тижден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надання учням достовірної та повної інформації щодо   ВІЛ/СНІДу, підвищення рівня індивідуальної захищеності молоді від ВІЛ-інфікування, формування толерантного ставлення до людей, які живуть з ВІЛ, пропаганди родинних цінностей та відповідальної статевої поведінки, посилення мотивації до здорового способу життя буде вивчатися факультативний курс з формування здорового способу життя і профілактики ВІЛ-інфекції/СНІДу на засадах розвитку життєвих навичок «Захисти себе від ВІЛ» у 10-му класі 1 година на тиждень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ю знань і вмінь, необхідних для ефективної обробки інформації, поданої в графічній формі, а також для використання комп’ютерних зображень у навчальній та майбутній професійній діяльності введено курс за вибором «Основи комп’ютерної графіки» у 10-му класі 1 година на тиждень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Style w:val="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ля забезпечення якісної загальної освіти з української мови, математики, підготовки учнів до зовнішнього незалежного оцінювання, за бажанням учнів та їх батьків введено додаткові години на вивчення предметів інваріантної складової у 10-11-х класах: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з української мови по 1 годині на тиждень у 10-11-х класах;</w:t>
      </w:r>
    </w:p>
    <w:p>
      <w:pPr>
        <w:pStyle w:val="Normal"/>
        <w:spacing w:lineRule="auto" w:line="360" w:before="0" w:after="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з алгебри 1,5 години на тиждень в 11-му класі (академічний рівень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з геометрії 0,5 години на тиждень в 11-му класі (академічний рівень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розвитку особистості учнів, формування їх готовності до захисту Вітчизни та дій в умовах надзвичайних ситуацій введено додаткові години на вивчення предмету інваріантної складової «Захист Вітчизни» у 10-11-х класах по 0,5 години на тиждень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1-6-х класах викладатимуться окремі курси «Музичне мистецтво» та «Образотворче мистецтво». У межах галузі «Суспільствознавство» в 5-му класі вивчається курс «Історія України» (Вступ до історії), в 6-му – інтегрований курс «Всесвітня історія. Історія України»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мети інваріантної та варіативної складової робочого навчального плану, що не мають цілої кількості годин, будуть викладатися шляхом перерозподілу через тиждень почергово по 0,5 години протягом навчального року за розкладом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матеріально-технічного забезпечення, інтересів учнів та на підставі рішень шкільних методичних об’єднань учителів художньо-естетичного циклу (протокол від 08.06.2015 № 2) та вчителів фізичної культури, основ здоров’я та предмету «Захист Вітчизни» (протокол від 08.06.2015 № 3) визначено варіативні модулі з трудового навчання у 5-9-х класах, технологій у 10-11-х класах, фізичної культури у 5-11-х класах таким чино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удове навчанн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-й клас – «Технологія виконання аплікації із природних матеріалів»,      «Технологія вирощування рослин (квітів) та догляд за ними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-й клас – «Технологія виготовлення м’якої іграшки», «Технологія виготовлення народної ляльки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-й клас – «Технологія оздоблення одягу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-й клас – «Технологія української народної вишивки», «Технологія оздоблення одягу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-й клас – «Технологія мозаїки по дереву (маркетрі)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ології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-й клас – «Технологія дизайну предметів інтер’єру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-й клас – «Технологія пірографії» (випалювання по деревині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а культур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-8-мі класи – «Легка атлетика», «Футбол», «Волейбол», «Баскетбол», «Лижна підготовка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-й клас – «Легка атлетика», «Футбол», «Баскетбол», «Волейбол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-й клас – «Футбол», «Волейбол», «Баскетбол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-й клас – «Футбол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 СТРУКТУРА НАВЧАЛЬНОГО РОК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5/2016 навчальний рік починається 1 вересня святом – День знань – і закінчується не пізніше 1 липня 2016 року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і заняття організовуються за семестровою системою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І семестр – з 1 вересня по 25 грудня 2015 року;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ІІ семестр – з 13 січня по 27 травня 2016 ро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одовж навчального року для учнів проводяться канікули: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осінні –  26.10.2015-01.11.2015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зимові – 28.12.2015-12.01.2016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весняні –28.03.2016-03.04.2016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урахуванням місцевих особливостей та кліматичних умов, за погодженням з відділом освіти можуть змінюватися структура навчального року та графік учнівських канікул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рішенням педагогічної ради від 11.06.2015 (протокол № 4) у 2015/2016 навчальному році у школі не будуть проводитися навчальні екскурсії для учнів 1-4-х класів, навчальна  практика  та  навчальні екскурсії  для  учнів 5-8-х та 10-го класів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інчується навчальний рік проведенням державної підсумкової атестації випускників початкової, основної та старшої школи відповідно до Положення про державну підсумкову атестацію учнів (вихованців) у системі загальної середньої освіти, затвердженою наказом Міністерства освіти і науки України від 30.12.2014 № 1547 «Про затвердження Положення про державну підсумкову атестацію учнів (вихованців) у системі загальної середньої освіти», у визначені Міністерством освіти і науки України термін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анична наповнюваність класів та тривалість уроків встановлена            відповідно до Закону України «Про загальну середню освіту»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У школі відповідно до санітарно-гігієнічних вимог запроваджено такий режим навчально-виховного процесу, який регулюється розкладом уроків: початок занять о 8 годині 00 хвилин, закінчення – о 14 годині 35 хвилин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ривалість уроків у 1-му  класі  –  35 хвилин, 2-4-х класах – 40 хвилин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5-11-х класах – 45 хвилин. Друга та третя перерви по 20 хвили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ативні заняття проводяться після тривалої перерви (45 хвилин)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закінчення урокі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Мінімальна наповнюваність груп для факультативних занять – 4 учні.</w:t>
      </w:r>
    </w:p>
    <w:p>
      <w:pPr>
        <w:pStyle w:val="Normal"/>
        <w:spacing w:lineRule="auto" w:line="360" w:before="0" w:after="0"/>
        <w:ind w:left="360" w:firstLine="34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Школа працює за 5-денним робочим тижнем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школи                                  ________      Т.А. Кобец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 відділу освіти    _________      І.М. Завєзьо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відувач РМК                                      _________      В.В. Коро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k-UA"/>
        </w:rPr>
        <w:t>Додаток  1,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k-UA"/>
        </w:rPr>
        <w:t>складений відповідно до додатка 1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Типових навчальних планів початкової школи 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k-UA"/>
        </w:rPr>
        <w:t>(наказ Міністерства освіти і науки, молоді та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спорту України  від 10.06.2011 № 572, із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k-UA"/>
        </w:rPr>
        <w:t>змінами згідно з наказом Міністерства освіти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k-UA"/>
        </w:rPr>
        <w:t>і науки України від 16.04.2014 № 46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бочий навчальни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1-4-х класів з українською мовою навч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Жовтневої загальноосвітньої школи І-ІІІ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15/2016 навчальний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0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80"/>
        <w:gridCol w:w="1080"/>
        <w:gridCol w:w="1080"/>
        <w:gridCol w:w="1113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trHeight w:val="12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29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варіантна скл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мова (навчання грамо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м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родознав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 у сві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ичне мисте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разотворче мисте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удове навч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и здоров’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+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+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+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+3</w:t>
            </w:r>
          </w:p>
        </w:tc>
      </w:tr>
      <w:tr>
        <w:trPr>
          <w:trHeight w:val="2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урси за вибо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рога в дивосв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рально-етичне вихо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ліграфі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творчих здіб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е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и еколог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5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Сумарна кількість навчальних годин інваріантної і варіативної складових, що фінансується з бюджет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без урахування поділу класів на груп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школи                                  ________      Т.А. Кобец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ний спеціаліст відділу освіти    _________      І.М. Завєзьон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Завідувач РМК                                      _________      В.В. Коротка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</w:t>
      </w:r>
      <w:r>
        <w:rPr>
          <w:rFonts w:cs="Times New Roman" w:ascii="Times New Roman" w:hAnsi="Times New Roman"/>
          <w:sz w:val="16"/>
          <w:szCs w:val="16"/>
          <w:lang w:val="uk-UA"/>
        </w:rPr>
        <w:t>Додаток 2,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uk-UA"/>
        </w:rPr>
        <w:t>складений відповідно до додатка 12</w:t>
      </w:r>
    </w:p>
    <w:p>
      <w:pPr>
        <w:pStyle w:val="Normal"/>
        <w:spacing w:lineRule="auto" w:line="240" w:before="0" w:after="0"/>
        <w:ind w:left="5580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uk-UA"/>
        </w:rPr>
        <w:t>Типових навчальних планів загальноосвітніх</w:t>
      </w:r>
    </w:p>
    <w:p>
      <w:pPr>
        <w:pStyle w:val="Normal"/>
        <w:spacing w:lineRule="auto" w:line="240" w:before="0" w:after="0"/>
        <w:ind w:left="5580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навчальних закладів ІІ ступеня 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</w:t>
      </w:r>
      <w:r>
        <w:rPr>
          <w:rFonts w:cs="Times New Roman" w:ascii="Times New Roman" w:hAnsi="Times New Roman"/>
          <w:sz w:val="16"/>
          <w:szCs w:val="16"/>
          <w:lang w:val="uk-UA"/>
        </w:rPr>
        <w:t>(наказ Міністерства освіти і науки, молоді та спорту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</w:t>
      </w:r>
      <w:r>
        <w:rPr>
          <w:rFonts w:cs="Times New Roman" w:ascii="Times New Roman" w:hAnsi="Times New Roman"/>
          <w:sz w:val="16"/>
          <w:szCs w:val="16"/>
          <w:lang w:val="uk-UA"/>
        </w:rPr>
        <w:t>України  від  03.04.2012  №  409 (в редакції наказу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5580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Міністерства освіти і науки України від 29.05.201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№</w:t>
      </w: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uk-UA"/>
        </w:rPr>
        <w:t>664), з змінами згідно з наказом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Міністерства освіти і науки  України 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</w:t>
      </w:r>
      <w:r>
        <w:rPr>
          <w:rFonts w:cs="Times New Roman" w:ascii="Times New Roman" w:hAnsi="Times New Roman"/>
          <w:sz w:val="16"/>
          <w:szCs w:val="16"/>
          <w:lang w:val="uk-UA"/>
        </w:rPr>
        <w:t>від 12.12.2014 № 1465)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бочий навчальни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 5-7-х класів з українською мовою навчання і вивченням російської м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Жовтневої загальноосвітньої школи І-ІІІ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>на 2015/2016 навчальний рік</w:t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080"/>
        <w:gridCol w:w="1080"/>
        <w:gridCol w:w="1114"/>
      </w:tblGrid>
      <w:tr>
        <w:trPr/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вчальні предмети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годин на тиждень у класах</w:t>
            </w:r>
          </w:p>
        </w:tc>
      </w:tr>
      <w:tr>
        <w:trPr/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6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нваріантна скла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країнська м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5</w:t>
            </w:r>
          </w:p>
        </w:tc>
      </w:tr>
      <w:tr>
        <w:trPr>
          <w:trHeight w:val="26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країнська лі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оземна мова (англійсь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сійська м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Зарубіжна лі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Історія України (Вступ до історі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сторія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есвітня істор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узичне мисте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разотворче мисте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атема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Алгеб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еометрі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ознав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іолог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еограф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Фіз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імі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удове навч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фор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нови здоров’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а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5,5 +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28,5+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+3</w:t>
            </w:r>
          </w:p>
        </w:tc>
      </w:tr>
      <w:tr>
        <w:trPr>
          <w:trHeight w:val="3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Гранично допустиме навчальне навантаження на уч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2</w:t>
            </w:r>
          </w:p>
        </w:tc>
      </w:tr>
      <w:tr>
        <w:trPr>
          <w:trHeight w:val="19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Сумарна кількість навчальних годин інваріантної і варіативної складових, що фінансується з бюджет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без урахування поділу класів на груп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8+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1+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2+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школи                                  ________      Т.А. Кобец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ний спеціаліст відділу освіти    _________      І.М. Завєзь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Завідувач РМК                                      _________      В.В. Коротка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Додаток  3,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складений відповідно до додатка 1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Типових навчальних планів загальноосвітніх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навчальних закладі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(наказ Міністерства освіти і науки України від 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23.02.2004 № 132, зі змінами, внесеними наказами 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Міністерства освіти і науки України від 05.02.2009 № 66,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від 07.08.2015 № 855)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бочий навчальний 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8-го класу з українською мовою навч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Жовтневої загальноосвітньої школи І-ІІІ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15/2016 навчальний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240"/>
      </w:tblGrid>
      <w:tr>
        <w:trPr>
          <w:trHeight w:val="7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годин на тиж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класі</w:t>
            </w:r>
          </w:p>
        </w:tc>
      </w:tr>
      <w:tr>
        <w:trPr>
          <w:trHeight w:val="9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варіантна склад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м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рубіжна літерату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світня історі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ичне мистец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геб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метрі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1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удове навч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и здоров’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9,5</w:t>
            </w:r>
          </w:p>
        </w:tc>
      </w:tr>
      <w:tr>
        <w:trPr>
          <w:trHeight w:val="17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ецкур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арківщинознавств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ранично допустиме навчальне навантаження на уч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Сумарна кількість навчальних годин інваріантної і варіативної складових, що фінансується з бюджет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школи                                  ________      Т.А. Кобец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ний спеціаліст відділу освіти    _________      І.М. Завєзь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Завідувач РМК                                      _________      В.В. Коро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Додаток  4,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складений відповідно до додатка 1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Типових навчальних планів загальноосвітніх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навчальних закладів  ІІ ступеня  з поглибленим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вивченням окремих предметів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(наказ Міністерства освіти і науки,        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молоді та спорту  України від 23.05.2012 № 616)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бочий навчальний 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9-го класу з поглибленим вивченням географії з українською мовою навч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Жовтневої загальноосвітньої школи І-ІІІ ступен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15/2016</w:t>
      </w:r>
      <w:r>
        <w:rPr/>
        <w:t xml:space="preserve"> навчальний рік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</w:tblGrid>
      <w:tr>
        <w:trPr>
          <w:trHeight w:val="65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годин на тиждень у класі</w:t>
            </w:r>
          </w:p>
        </w:tc>
      </w:tr>
      <w:tr>
        <w:trPr>
          <w:trHeight w:val="28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варіантна склад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м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рубіжна літе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світня істор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вознавств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удожня культу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геб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метр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імі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+1,5</w:t>
            </w:r>
          </w:p>
        </w:tc>
      </w:tr>
      <w:tr>
        <w:trPr>
          <w:trHeight w:val="28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формати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удове 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и здоров’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,5+1,5</w:t>
            </w:r>
          </w:p>
        </w:tc>
      </w:tr>
      <w:tr>
        <w:trPr>
          <w:trHeight w:val="17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7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ецкур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17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ківщинознав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17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урси за вибор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дний край (економічна і соціальна географі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17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’язування географічних зад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17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акультативний кур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імейні цінност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ранично допустиме навчальне навантаження на уч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марна кількість навчальних годин інваріантної і варіативної складових, що фінансується з бюдже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3+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школи                                  ________      Т.А. Кобец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ний спеціаліст відділу освіти    _________      І.М. Завєзь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Завідувач РМК                                      _________      В.В. Коротка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uk-UA"/>
        </w:rPr>
        <w:t>Додаток 5,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</w:t>
      </w:r>
      <w:r>
        <w:rPr>
          <w:rFonts w:cs="Times New Roman" w:ascii="Times New Roman" w:hAnsi="Times New Roman"/>
          <w:sz w:val="16"/>
          <w:szCs w:val="16"/>
          <w:lang w:val="uk-UA"/>
        </w:rPr>
        <w:t>складений відповідно до додатка  10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val="uk-UA"/>
        </w:rPr>
        <w:t xml:space="preserve">        </w:t>
      </w:r>
      <w:r>
        <w:rPr>
          <w:rFonts w:cs="Times New Roman" w:ascii="Times New Roman" w:hAnsi="Times New Roman"/>
          <w:sz w:val="16"/>
          <w:szCs w:val="16"/>
          <w:lang w:val="uk-UA"/>
        </w:rPr>
        <w:t>Типових навчальних планів загальноосвітніх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навчальних закладів ІІІ ступеня 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</w:t>
      </w:r>
      <w:r>
        <w:rPr>
          <w:rFonts w:cs="Times New Roman" w:ascii="Times New Roman" w:hAnsi="Times New Roman"/>
          <w:sz w:val="16"/>
          <w:szCs w:val="16"/>
          <w:lang w:val="uk-UA"/>
        </w:rPr>
        <w:t>(наказ Міністерства освіти і науки України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</w:t>
      </w:r>
      <w:r>
        <w:rPr>
          <w:rFonts w:cs="Times New Roman" w:ascii="Times New Roman" w:hAnsi="Times New Roman"/>
          <w:sz w:val="16"/>
          <w:szCs w:val="16"/>
          <w:lang w:val="uk-UA"/>
        </w:rPr>
        <w:t>від  27.08.2010 № 834, зі змінами, внесеними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</w:t>
      </w:r>
      <w:r>
        <w:rPr>
          <w:rFonts w:cs="Times New Roman" w:ascii="Times New Roman" w:hAnsi="Times New Roman"/>
          <w:sz w:val="16"/>
          <w:szCs w:val="16"/>
          <w:lang w:val="uk-UA"/>
        </w:rPr>
        <w:t>наказом Міністерства освіти і науки України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</w:t>
      </w:r>
      <w:r>
        <w:rPr>
          <w:rFonts w:cs="Times New Roman" w:ascii="Times New Roman" w:hAnsi="Times New Roman"/>
          <w:sz w:val="16"/>
          <w:szCs w:val="16"/>
          <w:lang w:val="uk-UA"/>
        </w:rPr>
        <w:t>від 29.05.2014 № 657)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Робочий навчальний 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>для 10-го класу з українською мовою навч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Жовтневої загальноосвітньої школи І-ІІІ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на 2015/2016 навчальний рік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Технологічний напрям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060"/>
      </w:tblGrid>
      <w:tr>
        <w:trPr>
          <w:trHeight w:val="375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вчальні предме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ількість годин на тиж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 класі</w:t>
            </w:r>
          </w:p>
        </w:tc>
      </w:tr>
      <w:tr>
        <w:trPr>
          <w:trHeight w:val="165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формаційно-технологічний профіль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Інваріантна складо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країнська м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+1</w:t>
            </w:r>
          </w:p>
        </w:tc>
      </w:tr>
      <w:tr>
        <w:trPr>
          <w:trHeight w:val="26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країнська літера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оземна мова (англійськ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Зарубіжна  літера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сторія 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есвітня історі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авознав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удожня куль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лгебра і початки аналіз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еометрі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іологі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еографі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імі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хнолог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форма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а куль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ист Вітчиз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5+0,5</w:t>
            </w:r>
          </w:p>
        </w:tc>
      </w:tr>
      <w:tr>
        <w:trPr>
          <w:trHeight w:val="22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30+1,5</w:t>
            </w:r>
          </w:p>
        </w:tc>
      </w:tr>
      <w:tr>
        <w:trPr>
          <w:trHeight w:val="2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аріативна склад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,5</w:t>
            </w:r>
          </w:p>
        </w:tc>
      </w:tr>
      <w:tr>
        <w:trPr>
          <w:trHeight w:val="26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Курс за вибор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нови комп’ютерної графі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Гранично допустиме навчальне навантаження на уч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3</w:t>
            </w:r>
          </w:p>
        </w:tc>
      </w:tr>
      <w:tr>
        <w:trPr>
          <w:trHeight w:val="21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акультативний кур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исти себе від ВІ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Сумарна кількість навчальних годин інваріантної і варіативної складових, що фінансується з бюджету </w:t>
            </w:r>
            <w:r>
              <w:rPr>
                <w:rFonts w:cs="Times New Roman" w:ascii="Times New Roman" w:hAnsi="Times New Roman"/>
                <w:lang w:val="uk-UA"/>
              </w:rPr>
              <w:t>(без урахування поділу класів на груп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b/>
          <w:lang w:val="uk-UA"/>
        </w:rPr>
        <w:t>Директор школи                                  ________      Т.А. Кобец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b/>
          <w:lang w:val="uk-UA"/>
        </w:rPr>
        <w:t>ПОГОДЖ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Головний спеціаліст відділу освіти    _________      І.М. Завєзь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Завідувач РМК                                      _________      В.В. Коро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uk-UA"/>
        </w:rPr>
        <w:t>Додаток 6,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</w:t>
      </w:r>
      <w:r>
        <w:rPr>
          <w:rFonts w:cs="Times New Roman" w:ascii="Times New Roman" w:hAnsi="Times New Roman"/>
          <w:sz w:val="16"/>
          <w:szCs w:val="16"/>
          <w:lang w:val="uk-UA"/>
        </w:rPr>
        <w:t>складений відповідно до додатка  12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val="uk-UA"/>
        </w:rPr>
        <w:t xml:space="preserve">        </w:t>
      </w:r>
      <w:r>
        <w:rPr>
          <w:rFonts w:cs="Times New Roman" w:ascii="Times New Roman" w:hAnsi="Times New Roman"/>
          <w:sz w:val="16"/>
          <w:szCs w:val="16"/>
          <w:lang w:val="uk-UA"/>
        </w:rPr>
        <w:t>Типових навчальних планів загальноосвітніх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навчальних закладів ІІІ ступеня 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</w:t>
      </w:r>
      <w:r>
        <w:rPr>
          <w:rFonts w:cs="Times New Roman" w:ascii="Times New Roman" w:hAnsi="Times New Roman"/>
          <w:sz w:val="16"/>
          <w:szCs w:val="16"/>
          <w:lang w:val="uk-UA"/>
        </w:rPr>
        <w:t>(наказ Міністерства освіти і науки України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</w:t>
      </w:r>
      <w:r>
        <w:rPr>
          <w:rFonts w:cs="Times New Roman" w:ascii="Times New Roman" w:hAnsi="Times New Roman"/>
          <w:sz w:val="16"/>
          <w:szCs w:val="16"/>
          <w:lang w:val="uk-UA"/>
        </w:rPr>
        <w:t>від  27.08.2010 № 834, зі змінами, внесеними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</w:t>
      </w:r>
      <w:r>
        <w:rPr>
          <w:rFonts w:cs="Times New Roman" w:ascii="Times New Roman" w:hAnsi="Times New Roman"/>
          <w:sz w:val="16"/>
          <w:szCs w:val="16"/>
          <w:lang w:val="uk-UA"/>
        </w:rPr>
        <w:t>наказом Міністерства освіти і науки України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</w:t>
      </w:r>
      <w:r>
        <w:rPr>
          <w:rFonts w:cs="Times New Roman" w:ascii="Times New Roman" w:hAnsi="Times New Roman"/>
          <w:sz w:val="16"/>
          <w:szCs w:val="16"/>
          <w:lang w:val="uk-UA"/>
        </w:rPr>
        <w:t>від 29.05.2014 № 657)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Робочий навчальний 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>для 11-го класу з українською мовою навч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Жовтневої загальноосвітньої школи І-ІІІ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на 2015/2016 навчальний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Спортивний напря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880"/>
      </w:tblGrid>
      <w:tr>
        <w:trPr>
          <w:trHeight w:val="375" w:hRule="atLeast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вчальні предме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ількість годин на тиж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 класі</w:t>
            </w:r>
          </w:p>
        </w:tc>
      </w:tr>
      <w:tr>
        <w:trPr>
          <w:trHeight w:val="165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ортивний  профіль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Інваріантна складо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країнська м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+1</w:t>
            </w:r>
          </w:p>
        </w:tc>
      </w:tr>
      <w:tr>
        <w:trPr>
          <w:trHeight w:val="26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країнська літера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оземна мова (англійсь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Зарубіжна літера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сторія Украї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есвітня історі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кономік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юдина і сві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</w:tr>
      <w:tr>
        <w:trPr>
          <w:trHeight w:val="39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удожня куль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лгебра і початки аналіз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5+1,5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еометрі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5+0,5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строномі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іологі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сихологі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імі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кологі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хнолог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формат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а куль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ист Вітчиз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5+0,5</w:t>
            </w:r>
          </w:p>
        </w:tc>
      </w:tr>
      <w:tr>
        <w:trPr>
          <w:trHeight w:val="22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29,5+3,5</w:t>
            </w:r>
          </w:p>
        </w:tc>
      </w:tr>
      <w:tr>
        <w:trPr>
          <w:trHeight w:val="2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аріативна склад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,5</w:t>
            </w:r>
          </w:p>
        </w:tc>
      </w:tr>
      <w:tr>
        <w:trPr>
          <w:trHeight w:val="21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Гранично допустиме навчальне навантаження на уч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3</w:t>
            </w:r>
          </w:p>
        </w:tc>
      </w:tr>
      <w:tr>
        <w:trPr>
          <w:trHeight w:val="25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Сумарна кількість навчальних годин інваріантної і варіативної складових, що фінансується з бюджету </w:t>
            </w:r>
            <w:r>
              <w:rPr>
                <w:rFonts w:cs="Times New Roman" w:ascii="Times New Roman" w:hAnsi="Times New Roman"/>
                <w:lang w:val="uk-UA"/>
              </w:rPr>
              <w:t>(без урахування поділу класів на груп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b/>
          <w:lang w:val="uk-UA"/>
        </w:rPr>
        <w:t>Директор школи                                  ________      Т.А. Кобец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b/>
          <w:lang w:val="uk-UA"/>
        </w:rPr>
        <w:t>ПОГОДЖ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Головний спеціаліст відділу освіти    _________      І.М. Завєзь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Завідувач РМК                                      _________      В.В. Коротк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6" w:before="0" w:after="0"/>
      <w:ind w:hanging="300"/>
    </w:pPr>
    <w:rPr>
      <w:rFonts w:ascii="Times New Roman" w:hAnsi="Times New Roman" w:cs="Times New Roman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19:29:00Z</dcterms:created>
  <dc:creator>XTreme</dc:creator>
  <dc:description/>
  <cp:keywords/>
  <dc:language>en-US</dc:language>
  <cp:lastModifiedBy>User</cp:lastModifiedBy>
  <cp:lastPrinted>2015-07-29T21:10:00Z</cp:lastPrinted>
  <dcterms:modified xsi:type="dcterms:W3CDTF">2015-08-13T07:43:00Z</dcterms:modified>
  <cp:revision>45</cp:revision>
  <dc:subject/>
  <dc:title>          ЗАТВЕРДЖУЮ</dc:title>
</cp:coreProperties>
</file>