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0" w:after="60"/>
        <w:ind w:firstLine="567"/>
        <w:jc w:val="center"/>
        <w:rPr>
          <w:rFonts w:ascii="Verdana" w:hAnsi="Verdana" w:cs="Verdana"/>
          <w:sz w:val="32"/>
          <w:szCs w:val="32"/>
          <w:lang w:val="en-US"/>
        </w:rPr>
      </w:pPr>
      <w:r>
        <w:rPr>
          <w:rStyle w:val="Atitle"/>
          <w:sz w:val="32"/>
          <w:szCs w:val="32"/>
        </w:rPr>
        <w:t>Моєму колезі - молодому вчителеві</w:t>
      </w:r>
    </w:p>
    <w:p>
      <w:pPr>
        <w:pStyle w:val="Style15"/>
        <w:spacing w:before="60" w:after="60"/>
        <w:ind w:firstLine="567"/>
        <w:jc w:val="both"/>
        <w:rPr>
          <w:sz w:val="28"/>
          <w:szCs w:val="28"/>
        </w:rPr>
      </w:pPr>
      <w:r>
        <w:rPr>
          <w:rFonts w:cs="Verdana" w:ascii="Verdana" w:hAnsi="Verdana"/>
          <w:sz w:val="28"/>
          <w:szCs w:val="28"/>
          <w:lang w:val="uk-UA"/>
        </w:rPr>
        <w:t>.. Яким хочеться бачити тебе, юний вчителю, сьогодні, коли ти з особливим почуттям відповідальності, врочистості, душевної захопленості сходиш на педагогічну трибуну? Яким ти повинен бути, щоб перший самостійний урок запам'ятався на все життя, щоб став неповторним і зворушливим для твоїх учнів? Якими скарбами повинен володіти, щоб твоє педагогічне життя завжди було твоїм першим уроком?</w:t>
      </w:r>
    </w:p>
    <w:p>
      <w:pPr>
        <w:pStyle w:val="Style15"/>
        <w:spacing w:before="60" w:after="60"/>
        <w:ind w:firstLine="567"/>
        <w:jc w:val="both"/>
        <w:rPr>
          <w:sz w:val="28"/>
          <w:szCs w:val="28"/>
        </w:rPr>
      </w:pPr>
      <w:r>
        <w:rPr>
          <w:rFonts w:cs="Verdana" w:ascii="Verdana" w:hAnsi="Verdana"/>
          <w:sz w:val="28"/>
          <w:szCs w:val="28"/>
          <w:lang w:val="uk-UA"/>
        </w:rPr>
        <w:t>Певно, давати рецепти не варто, бо з творчістю вони не сумісні. Я висловлю лише деякі міркування, реалізація яких допомагає мені особисто відчувати постійну радість від педагогічної праці. ... Хотілося б, щоб і до тебе на першому уроці прийшла радість педагогічної творчості. За яких обставин це можливо? На мою думку, за таких:</w:t>
      </w:r>
    </w:p>
    <w:p>
      <w:pPr>
        <w:pStyle w:val="Style15"/>
        <w:spacing w:before="60" w:after="60"/>
        <w:ind w:firstLine="567"/>
        <w:jc w:val="both"/>
        <w:rPr>
          <w:sz w:val="28"/>
          <w:szCs w:val="28"/>
        </w:rPr>
      </w:pPr>
      <w:r>
        <w:rPr>
          <w:rFonts w:cs="Verdana" w:ascii="Verdana" w:hAnsi="Verdana"/>
          <w:sz w:val="28"/>
          <w:szCs w:val="28"/>
          <w:lang w:val="uk-UA"/>
        </w:rPr>
        <w:t xml:space="preserve">l Коли любиш свою професію. Любиш пристрасно, незгасно, </w:t>
      </w:r>
      <w:r>
        <w:rPr>
          <w:rStyle w:val="Spelle"/>
          <w:rFonts w:cs="Verdana" w:ascii="Verdana" w:hAnsi="Verdana"/>
          <w:sz w:val="28"/>
          <w:szCs w:val="28"/>
          <w:lang w:val="uk-UA"/>
        </w:rPr>
        <w:t>пожиттєво</w:t>
      </w:r>
      <w:r>
        <w:rPr>
          <w:rFonts w:cs="Verdana" w:ascii="Verdana" w:hAnsi="Verdana"/>
          <w:sz w:val="28"/>
          <w:szCs w:val="28"/>
          <w:lang w:val="uk-UA"/>
        </w:rPr>
        <w:t>. В тебе й гадки немає, що й професія цікавіша і необхідніша народові, суспільству. Відома всім істина: після хліба найважливішою для народу є школа.</w:t>
      </w:r>
    </w:p>
    <w:p>
      <w:pPr>
        <w:pStyle w:val="Style15"/>
        <w:spacing w:before="60" w:after="60"/>
        <w:ind w:firstLine="567"/>
        <w:jc w:val="both"/>
        <w:rPr>
          <w:sz w:val="28"/>
          <w:szCs w:val="28"/>
        </w:rPr>
      </w:pPr>
      <w:r>
        <w:rPr>
          <w:rFonts w:cs="Verdana" w:ascii="Verdana" w:hAnsi="Verdana"/>
          <w:sz w:val="28"/>
          <w:szCs w:val="28"/>
          <w:lang w:val="uk-UA"/>
        </w:rPr>
        <w:t>l Коли шануєш і розвиваєш особистість в учневі. Не той учитель, хто навчає. Не той учитель, хто виховує "на загал". Учитель той, хто у навчально-виховному процесі розвиває особистість кожного школяра, робить його самим собою.</w:t>
      </w:r>
    </w:p>
    <w:p>
      <w:pPr>
        <w:pStyle w:val="Style15"/>
        <w:spacing w:before="60" w:after="60"/>
        <w:ind w:firstLine="567"/>
        <w:jc w:val="both"/>
        <w:rPr>
          <w:sz w:val="28"/>
          <w:szCs w:val="28"/>
        </w:rPr>
      </w:pPr>
      <w:r>
        <w:rPr>
          <w:rFonts w:cs="Verdana" w:ascii="Verdana" w:hAnsi="Verdana"/>
          <w:sz w:val="28"/>
          <w:szCs w:val="28"/>
          <w:lang w:val="uk-UA"/>
        </w:rPr>
        <w:t>l Коли усвідомлюєш, що основним виховним засобом була, є і залишається праця, в якій кожен вихованець послідовно й систематично набуває розумового, естетичного, практичного досвіду.</w:t>
      </w:r>
    </w:p>
    <w:p>
      <w:pPr>
        <w:pStyle w:val="Style15"/>
        <w:spacing w:before="60" w:after="60"/>
        <w:ind w:firstLine="567"/>
        <w:jc w:val="both"/>
        <w:rPr>
          <w:sz w:val="28"/>
          <w:szCs w:val="28"/>
          <w:lang w:val="uk-UA"/>
        </w:rPr>
      </w:pPr>
      <w:r>
        <w:rPr>
          <w:rFonts w:cs="Verdana" w:ascii="Verdana" w:hAnsi="Verdana"/>
          <w:sz w:val="28"/>
          <w:szCs w:val="28"/>
          <w:lang w:val="uk-UA"/>
        </w:rPr>
        <w:t>l Коли глибоко збагнув, що найголовнішим виховним засобом у школі була, є і залишається особистість учителя. Його талант, його неповторність, самобутність. Аналізуючи свій духовний розвиток, ти, певно, помітив, що приклад твого учителя допоміг тобі змужніти, соціально визріти. Якого ж учителя ти наслідував, коли обрав педагогічну професію? Передусім працьовитого, роботящого. Таким хочуть бачити тебе і твої учні - як у справі предметній, фаховій, так і виховній. Кожна хвилина твого вільного часу - для пізнання, для самовдосконалення. Весь інший час - для твоїх вихованців. Пам'ятай заповідь В. О. Сухомлинського: "серце віддаю дітям". Віддаю щиро, душевно, радісно. І виховую цим щирість, душевність, радість. Одне слово - красу. Красу пізнання, красу творчого самоствердження - праці, красу спілкування людей, зрештою красу нашого життя.</w:t>
      </w:r>
    </w:p>
    <w:p>
      <w:pPr>
        <w:pStyle w:val="Style15"/>
        <w:spacing w:before="60" w:after="60"/>
        <w:ind w:firstLine="567"/>
        <w:jc w:val="both"/>
        <w:rPr>
          <w:sz w:val="28"/>
          <w:szCs w:val="28"/>
        </w:rPr>
      </w:pPr>
      <w:r>
        <w:rPr>
          <w:rFonts w:cs="Verdana" w:ascii="Verdana" w:hAnsi="Verdana"/>
          <w:sz w:val="28"/>
          <w:szCs w:val="28"/>
          <w:lang w:val="uk-UA"/>
        </w:rPr>
        <w:t>Працьовитість, працелюбність немислимі без вимогливості, насамперед до себе. Через вимогливість до себе будь вимогливим до своїх учнів. Однак, вимогливість має бути справедливою, раціональною. До себе - щоб якнайдовше і найпродуктивніше працювати з ними і для них. До школярів - щоб заслужити їхню увагу до себе.</w:t>
      </w:r>
    </w:p>
    <w:p>
      <w:pPr>
        <w:pStyle w:val="Style15"/>
        <w:spacing w:before="60" w:after="60"/>
        <w:ind w:firstLine="567"/>
        <w:jc w:val="both"/>
        <w:rPr>
          <w:sz w:val="28"/>
          <w:szCs w:val="28"/>
        </w:rPr>
      </w:pPr>
      <w:r>
        <w:rPr>
          <w:rFonts w:cs="Verdana" w:ascii="Verdana" w:hAnsi="Verdana"/>
          <w:sz w:val="28"/>
          <w:szCs w:val="28"/>
          <w:lang w:val="uk-UA"/>
        </w:rPr>
        <w:t>l Коли завоював авторитет серед учнів та їхніх батьків. Без педагогічного авторитету не може бути педагогічного впливу. Чим започатковується авторитет і як його закріпити? Першим уроком у школі.</w:t>
      </w:r>
    </w:p>
    <w:p>
      <w:pPr>
        <w:pStyle w:val="Style15"/>
        <w:spacing w:before="60" w:after="60"/>
        <w:ind w:firstLine="567"/>
        <w:jc w:val="both"/>
        <w:rPr>
          <w:sz w:val="28"/>
          <w:szCs w:val="28"/>
        </w:rPr>
      </w:pPr>
      <w:r>
        <w:rPr>
          <w:rFonts w:cs="Verdana" w:ascii="Verdana" w:hAnsi="Verdana"/>
          <w:sz w:val="28"/>
          <w:szCs w:val="28"/>
          <w:lang w:val="uk-UA"/>
        </w:rPr>
        <w:t>У стародавніх арабських лікарів було правило: якщо за десять хвилин спілкування з лікарем хворому не полегшало, лікар на все життя повинен зректися цієї професії, інакше кажучи, авторитет лікаря, віра в його лікувальну силу вміють створювати для хворого таку психологічну атмосферу, яка сприяє видужанню. Так і для тебе. Перші хвилини твого спілкування з учнями мають стати вирішальними у формуванні їхнього позитивного ставлення до тебе на рівні почуття прекрасного і піднесеного, з першої хвилини ти мусиш захопити, заполонити школярів розповіддю, щоб вони стали підвладними порухам твоєї душі, силі твоєї впливовості. Тож готуйся до перших уроків особливо старанно. Для цього замало вільно володіти матеріалом. Треба ще розробити мізансцени уроку, добре опанувавши театральну режисуру і педагогіку. Власне кажучи, учительська праця - театр одного актора. Саме тому вчителеві необхідно розвивати акторські якості. Не дарма А. С. Макаренко брав уроки режисури й акторської майстерності в талановитих митців. Він писав: "Я став справжнім майстром лише тоді, коли навчився говорити "іди сюди" з 15-20 відтінками, коли навчився давати 20 нюансів у постановці обличчя, фігури, голосу. І тоді я не боявся , що хтось до мене не підійде чи не відчує того, що потрібно".</w:t>
      </w:r>
    </w:p>
    <w:p>
      <w:pPr>
        <w:pStyle w:val="Style15"/>
        <w:spacing w:before="60" w:after="60"/>
        <w:ind w:firstLine="567"/>
        <w:jc w:val="both"/>
        <w:rPr>
          <w:sz w:val="28"/>
          <w:szCs w:val="28"/>
        </w:rPr>
      </w:pPr>
      <w:r>
        <w:rPr>
          <w:rFonts w:cs="Verdana" w:ascii="Verdana" w:hAnsi="Verdana"/>
          <w:sz w:val="28"/>
          <w:szCs w:val="28"/>
          <w:lang w:val="uk-UA"/>
        </w:rPr>
        <w:t>l Коли постійно працюєш над удосконаленням педагогічної майстерності. Вона потрібна для підтримання твого вчительського авторитету. Над розв'язанням проблем педагогічної майстерності сьогодні замислюються багато дослідників, педагогів-практиків, працівників інститутів, училищ. Вийшло у світ чимало книжок, методичних посібників. Якомога більше читай літератури на цю тему, заведи спеціальний відділ у своїй бібліотеці - з педагогічної майстерності. Читай уважно не тільки педагогічну, психологічну, а й медичну, мистецьку літературу, де йдеться про місце і роль людини, її діяльності в духовному розвитку суспільства. Звертайся до творчої спадщини В. О. Сухомлинського. Його "Сто порад учителеві" та інші праці дадуть тобі вичерпну відповідь на питання про те, як опанувати педагогічну майстерність, як набувати професійних умінь та навичок, як долати труднощі вчительської роботи, без яких, як відомо, немає життя. Труднощі - це переборення життєвих суперечностей. Якщо людина має загартовану волю, бійцівські якості в досягненні поставленої мети, тоді для неї не існує перешкод, яких вона не могла б подолати. Саме таким бійцем повинен стати й ти, молодий учителю. Тебе завжди підтримають, допоможуть.... Проте ніколи не забувай, що лише особиста активність і рішучість - запорука твого авторитету і визнання як в організації, так і в здійсненні навчально-виховного процесу, у роботі з батьками, і в побудові особистого життя, і в самовдосконаленні.</w:t>
      </w:r>
    </w:p>
    <w:p>
      <w:pPr>
        <w:pStyle w:val="Style15"/>
        <w:spacing w:before="60" w:after="60"/>
        <w:ind w:firstLine="567"/>
        <w:jc w:val="both"/>
        <w:rPr>
          <w:sz w:val="28"/>
          <w:szCs w:val="28"/>
        </w:rPr>
      </w:pPr>
      <w:r>
        <w:rPr>
          <w:rFonts w:cs="Verdana" w:ascii="Verdana" w:hAnsi="Verdana"/>
          <w:sz w:val="28"/>
          <w:szCs w:val="28"/>
          <w:lang w:val="uk-UA"/>
        </w:rPr>
        <w:t>l Коли не впадаєш у розпач у критичних ситуаціях, яких буде немало. Чому? Маєш поки що невеликий життєвий досвід. Бракує тобі й учительської майстерності. Ти відчуваєш деяку педагогічну невправність, невдоволеність рівнем фахової і виховної підготовки. Все це закономірне, кожен свого часу пережив те саме. Багато залежить не лише від тебе, а й від навчального закладу, який ти закінчив. Чим же можна зарадити? Єдине - продовжувати вчитися пізнавати кожного "свого" учня. Бачити в ньому неповторне, незвичайне, а формуючи і розвиваючи його, сприяти цим становленню всебічно і гармонійно розвинутої особистості.</w:t>
      </w:r>
    </w:p>
    <w:p>
      <w:pPr>
        <w:pStyle w:val="Style15"/>
        <w:spacing w:before="60" w:after="60"/>
        <w:ind w:firstLine="567"/>
        <w:jc w:val="both"/>
        <w:rPr>
          <w:sz w:val="28"/>
          <w:szCs w:val="28"/>
        </w:rPr>
      </w:pPr>
      <w:r>
        <w:rPr>
          <w:rFonts w:cs="Verdana" w:ascii="Verdana" w:hAnsi="Verdana"/>
          <w:sz w:val="28"/>
          <w:szCs w:val="28"/>
          <w:lang w:val="uk-UA"/>
        </w:rPr>
        <w:t>l Коли твої учні щодня, щогодини, щохвилини знатимуть, що вони завжди в центрі твоєї уваги, вони відкриють тобі свою душу, свої переконання. Розроби таку методику, щоб кожен щоденно спілкувався з тобою, зокрема з предмета, який ти ведеш. Проте не обмежуйся уроком. В офіційному спілкуванні учневі значно важче відкритися душею, переконаннями, ніж в обстановці неофіційній. Однак таке одкровення вкрай необхідне, це один із найважливіших законів педагогічного мистецтва.</w:t>
      </w:r>
    </w:p>
    <w:p>
      <w:pPr>
        <w:pStyle w:val="Style15"/>
        <w:spacing w:before="60" w:after="60"/>
        <w:ind w:firstLine="567"/>
        <w:jc w:val="both"/>
        <w:rPr>
          <w:sz w:val="28"/>
          <w:szCs w:val="28"/>
          <w:lang w:val="uk-UA"/>
        </w:rPr>
      </w:pPr>
      <w:r>
        <w:rPr>
          <w:rFonts w:cs="Verdana" w:ascii="Verdana" w:hAnsi="Verdana"/>
          <w:sz w:val="28"/>
          <w:szCs w:val="28"/>
          <w:lang w:val="uk-UA"/>
        </w:rPr>
        <w:t xml:space="preserve">З переказів філософа </w:t>
      </w:r>
      <w:r>
        <w:rPr>
          <w:rStyle w:val="Spelle"/>
          <w:rFonts w:cs="Verdana" w:ascii="Verdana" w:hAnsi="Verdana"/>
          <w:sz w:val="28"/>
          <w:szCs w:val="28"/>
          <w:lang w:val="uk-UA"/>
        </w:rPr>
        <w:t>Ямвліха</w:t>
      </w:r>
      <w:r>
        <w:rPr>
          <w:rFonts w:cs="Verdana" w:ascii="Verdana" w:hAnsi="Verdana"/>
          <w:sz w:val="28"/>
          <w:szCs w:val="28"/>
          <w:lang w:val="uk-UA"/>
        </w:rPr>
        <w:t xml:space="preserve"> відомо, що коли знаменитий Піфагор (філософ, математик, поет, лікар, мистецтвознавець, чемпіон олімпійських ігор з кулачного бою, педагог) у м. Кротоні заснував філософську школу, до якої залучив майже всю молодь, він був викликаний на Раду тисячі. Його запитали, якими демонськими силами він скористався, що так заполонив молоді душі філософією. Піфагор на це впевнено відповів: "Силою любові й переконання. Я зробив усе можливе, щоб викликати повагу до себе. Мої учні протиставили свої переконання, і я переміг силою власних переконань. Але вважаю, що то більше їхня перемога, ніж моя...". Скористайся рекомендацією мудрого Піфагора. Знайти такі засоби, шляхи, такі внутрішні сили, які зблизили б тебе з учнями, поєднали б твої і їхні, тобто ваші, інтереси, ідеали і зробили їх спільними для життя і діяльності.</w:t>
      </w:r>
    </w:p>
    <w:p>
      <w:pPr>
        <w:pStyle w:val="Style15"/>
        <w:spacing w:before="60" w:after="60"/>
        <w:ind w:firstLine="567"/>
        <w:jc w:val="both"/>
        <w:rPr>
          <w:sz w:val="28"/>
          <w:szCs w:val="28"/>
        </w:rPr>
      </w:pPr>
      <w:r>
        <w:rPr>
          <w:rFonts w:cs="Verdana" w:ascii="Verdana" w:hAnsi="Verdana"/>
          <w:sz w:val="28"/>
          <w:szCs w:val="28"/>
          <w:lang w:val="uk-UA"/>
        </w:rPr>
        <w:t>l Коли переконаний, що як педагог ти потрібен не лише в школі, а й у сім'ях твоїх вихованців, їхні батьки зайняті суспільно важливими справами. Відвідувати тебе в школі, відривати від виховного процесу їм незручно. Знайди час зустрітися з ними. Не шкодуй найтепліших слів, щоб підкреслити позитивні риси їхньої дитини. Спільно поміркуйте, як це позитивно розвивати, вдосконалювати. Якщо ж учень у твоїй уяві має лише негативні якості, не рекомендую тобі зустрічатися з батьками. Ти ще його не пізнав, не вистраждав надії на свій педагогічний успіх. Тож зустріч з батьками не принесе нічого втішного ні для тебе, ні для них ...</w:t>
      </w:r>
    </w:p>
    <w:p>
      <w:pPr>
        <w:pStyle w:val="Style15"/>
        <w:spacing w:before="60" w:after="60"/>
        <w:ind w:firstLine="567"/>
        <w:jc w:val="both"/>
        <w:rPr>
          <w:sz w:val="28"/>
          <w:szCs w:val="28"/>
        </w:rPr>
      </w:pPr>
      <w:r>
        <w:rPr>
          <w:rFonts w:cs="Verdana" w:ascii="Verdana" w:hAnsi="Verdana"/>
          <w:sz w:val="28"/>
          <w:szCs w:val="28"/>
          <w:lang w:val="uk-UA"/>
        </w:rPr>
        <w:t>l Коли засвоїв основні принципи спілкування з людьми в колективі і користуєшся ними у практичному житті. В народі кажуть, що кожен нездара може критикувати, звинувачувати, засуджувати. Саме так він і чинить. Учителеві треба мати сильний характер, загартовану волю, велику витримку, щоб усе зрозуміти й пробачити. Тобі якнайменше слід думати про особисті достоїнства і бажання, а намагатися краще пізнати хороші якості колег, забути лестощі, щиро виявляти доброзичливість. Щоб вплинути на свого колегу, варто говорити з ним про те, що його цікавить, до чого він прагне, допомогти йому. Виявляй до колег щирий інтерес, уважно вислуховуй їх, намагайся зрозуміти кожного. Роби для них усе, чого б ти бажав від них для себе. Дай змогу колезі відчути перевагу над тобою, якщо це справді так. Подивися на оточення його очима й оціни значущість його думок, поведінки.</w:t>
      </w:r>
    </w:p>
    <w:p>
      <w:pPr>
        <w:pStyle w:val="Style15"/>
        <w:spacing w:before="60" w:after="60"/>
        <w:ind w:firstLine="567"/>
        <w:jc w:val="both"/>
        <w:rPr>
          <w:sz w:val="28"/>
          <w:szCs w:val="28"/>
          <w:lang w:val="uk-UA"/>
        </w:rPr>
      </w:pPr>
      <w:r>
        <w:rPr>
          <w:rFonts w:cs="Verdana" w:ascii="Verdana" w:hAnsi="Verdana"/>
          <w:sz w:val="28"/>
          <w:szCs w:val="28"/>
          <w:lang w:val="uk-UA"/>
        </w:rPr>
        <w:t>l Коли завойований серед учнів і колег авторитет постійно підтримується твоєю напруженою роботою над собою, яка буде тішити тебе. Тільки радість - запорука вчительської творчості, твоїх успіхів у вихованні. Лише радість педагогічного спілкування і творення - твоє життєве щастя. А. С. Макаренко з цього приводу писав: "... Я надзвичайно щаслива людина. І моє щастя не залежить ні від яких матеріальних благ..., тому що неодмінна умова щастя - це переконаність, що живеш правильно, що за спиною не стоїть ні підлість, ні шахрайство ні хитрість".</w:t>
      </w:r>
    </w:p>
    <w:p>
      <w:pPr>
        <w:pStyle w:val="Style15"/>
        <w:spacing w:before="60" w:after="60"/>
        <w:ind w:firstLine="567"/>
        <w:jc w:val="both"/>
        <w:rPr>
          <w:sz w:val="28"/>
          <w:szCs w:val="28"/>
        </w:rPr>
      </w:pPr>
      <w:r>
        <w:rPr>
          <w:rFonts w:cs="Verdana" w:ascii="Verdana" w:hAnsi="Verdana"/>
          <w:sz w:val="28"/>
          <w:szCs w:val="28"/>
          <w:lang w:val="uk-UA"/>
        </w:rPr>
        <w:t>Щасти тобі мій друже, молодий учителю.</w:t>
      </w:r>
    </w:p>
    <w:p>
      <w:pPr>
        <w:pStyle w:val="Style15"/>
        <w:spacing w:before="60" w:after="60"/>
        <w:ind w:firstLine="567"/>
        <w:jc w:val="right"/>
        <w:rPr>
          <w:sz w:val="28"/>
          <w:szCs w:val="28"/>
        </w:rPr>
      </w:pPr>
      <w:r>
        <w:rPr>
          <w:rFonts w:cs="Verdana" w:ascii="Verdana" w:hAnsi="Verdana"/>
          <w:b/>
          <w:bCs/>
          <w:sz w:val="28"/>
          <w:szCs w:val="28"/>
          <w:lang w:val="uk-UA"/>
        </w:rPr>
        <w:t> </w:t>
      </w:r>
    </w:p>
    <w:p>
      <w:pPr>
        <w:pStyle w:val="Style15"/>
        <w:spacing w:before="60" w:after="60"/>
        <w:ind w:firstLine="567"/>
        <w:jc w:val="right"/>
        <w:rPr>
          <w:sz w:val="28"/>
          <w:szCs w:val="28"/>
        </w:rPr>
      </w:pPr>
      <w:r>
        <w:rPr>
          <w:rFonts w:cs="Verdana" w:ascii="Verdana" w:hAnsi="Verdana"/>
          <w:b/>
          <w:bCs/>
          <w:sz w:val="28"/>
          <w:szCs w:val="28"/>
          <w:lang w:val="uk-UA"/>
        </w:rPr>
        <w:t>І</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Atitle">
    <w:name w:val="a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51:00Z</dcterms:created>
  <dc:creator>Timur</dc:creator>
  <dc:description/>
  <cp:keywords/>
  <dc:language>en-US</dc:language>
  <cp:lastModifiedBy>Timur</cp:lastModifiedBy>
  <dcterms:modified xsi:type="dcterms:W3CDTF">2011-02-15T19:52:00Z</dcterms:modified>
  <cp:revision>1</cp:revision>
  <dc:subject/>
  <dc:title>Моєму колезі - молодому вчителеві</dc:title>
</cp:coreProperties>
</file>