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ректор школи ______ Т.А. Кобец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ЗАХО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МІСЯЧНИКА «МОЛОДЬ ЗА ЗДОРОВИЙ СПОСІБ ЖИТТЯ» ПЕРІОДОМ З 01 ЛИСТОПАДА ПО 01 ГРУДНЯ 2013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tbl>
      <w:tblPr>
        <w:tblW w:w="109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169"/>
        <w:gridCol w:w="1276"/>
        <w:gridCol w:w="2409"/>
        <w:gridCol w:w="255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орми виховної діяльн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н провед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повідальні</w:t>
            </w:r>
          </w:p>
        </w:tc>
      </w:tr>
      <w:tr>
        <w:trPr>
          <w:trHeight w:val="46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ина „Що ми знаємо про СНІД?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4-08. 11. 20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ні керівники 5-11</w:t>
            </w:r>
          </w:p>
        </w:tc>
      </w:tr>
      <w:tr>
        <w:trPr>
          <w:trHeight w:val="46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етування учн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-15. 20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асні керівники 5-11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читель «Основ здоров я»</w:t>
            </w:r>
          </w:p>
        </w:tc>
      </w:tr>
      <w:tr>
        <w:trPr>
          <w:trHeight w:val="48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спуст «Чи все ми знаємо про СНІД та ВІЛ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 11. 20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ДВР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читель «Основ здоров я»</w:t>
            </w:r>
          </w:p>
        </w:tc>
      </w:tr>
      <w:tr>
        <w:trPr>
          <w:trHeight w:val="7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учнями 8-11 класів позакласних заходів на тему профілактики шкідливих звичок серед учнів 1-11 класі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4 – 29. 11. 20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організато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ком</w:t>
            </w:r>
          </w:p>
        </w:tc>
      </w:tr>
      <w:tr>
        <w:trPr>
          <w:trHeight w:val="6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ня виставки малюнків «Ми за здоровий спосіб життя!» (1-4  кл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 виставки плакатів (5-11 кл) на тему «Ні – шкідливим звичка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!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 – 22. 11. 20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дагог-організато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асні керівники 1-11 класів</w:t>
            </w:r>
          </w:p>
        </w:tc>
      </w:tr>
      <w:tr>
        <w:trPr>
          <w:trHeight w:val="43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пуск  інформаційних  презентацій 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дно бути здорови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 – 29. 11. 20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чителі  «Основ здоров я»та інформа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 шкільної агітбригади «Молодь за здоровий спосіб житт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-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. 11. 20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дагог-організато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ВР</w:t>
            </w:r>
          </w:p>
        </w:tc>
      </w:tr>
    </w:tbl>
    <w:p>
      <w:pPr>
        <w:pStyle w:val="Normal"/>
        <w:spacing w:before="0" w:after="200"/>
        <w:ind w:right="127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284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38:00Z</dcterms:created>
  <dc:creator>XTreme</dc:creator>
  <dc:description/>
  <cp:keywords/>
  <dc:language>en-US</dc:language>
  <cp:lastModifiedBy>XTreme</cp:lastModifiedBy>
  <cp:lastPrinted>2013-11-14T08:20:00Z</cp:lastPrinted>
  <dcterms:modified xsi:type="dcterms:W3CDTF">2013-11-14T05:21:00Z</dcterms:modified>
  <cp:revision>2</cp:revision>
  <dc:subject/>
  <dc:title/>
</cp:coreProperties>
</file>