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ул.Поштова, с. Жовтень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>Тел. (05762) 2-31-25. Код ЄДРПОУ 23145907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 ______________ № 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№ ____________від 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курси підвищення кваліфікації педагогічних працівників   </w:t>
      </w:r>
      <w:r>
        <w:rPr>
          <w:b/>
          <w:sz w:val="28"/>
          <w:szCs w:val="28"/>
          <w:u w:val="single"/>
          <w:lang w:val="uk-UA"/>
        </w:rPr>
        <w:t>Жовтневої загальноосвітньої школи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хновщинської районної ради Харківської області</w:t>
      </w:r>
      <w:r>
        <w:rPr>
          <w:b/>
          <w:sz w:val="28"/>
          <w:szCs w:val="28"/>
          <w:lang w:val="uk-UA"/>
        </w:rPr>
        <w:t xml:space="preserve"> у І піврічч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64"/>
        <w:gridCol w:w="1726"/>
        <w:gridCol w:w="2326"/>
        <w:gridCol w:w="2674"/>
        <w:gridCol w:w="1798"/>
        <w:gridCol w:w="2282"/>
        <w:gridCol w:w="16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 та по батьков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  <w:i/>
                <w:lang w:val="uk-UA"/>
              </w:rPr>
              <w:t>повністю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, спеціальнім за дипломо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овий напрям, за якими пропонується підвищити кваліфікаці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чний стаж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ік прийняття на посаду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ільки разів навчалася на курсах, рік останнього підвищення кваліфікаці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останньої атестації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крас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іївн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зарубіжної літератур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державний педагогічний університет ім. Г.С.Сковороди, учитель російської мови і літератур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та світова література (для вчителів класів з українською мовою навчання) – </w:t>
            </w:r>
            <w:r>
              <w:rPr>
                <w:b/>
                <w:lang w:val="uk-UA"/>
              </w:rPr>
              <w:t>як основний предм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2 роки 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2005 рік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раз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НЗ «Харківська академія неперервної освіти», </w:t>
            </w:r>
            <w:r>
              <w:rPr>
                <w:b/>
                <w:lang w:val="uk-UA"/>
              </w:rPr>
              <w:t>2010 рік, за напрямом «</w:t>
            </w:r>
            <w:r>
              <w:rPr>
                <w:b/>
                <w:i/>
                <w:lang w:val="uk-UA"/>
              </w:rPr>
              <w:t>Російська мова та зарубіжна література</w:t>
            </w:r>
            <w:r>
              <w:rPr>
                <w:b/>
                <w:lang w:val="uk-UA"/>
              </w:rPr>
              <w:t>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/>
                <w:i/>
                <w:lang w:val="uk-UA"/>
              </w:rPr>
              <w:t>як вчитель світової літератури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я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івн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ите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чатков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державний педагогічний університет ім.. Г.С.Сковороди, учитель початкових класі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і кл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ля вчителів класів з українською мовою навчанн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рок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04 рік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раз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НЗ «Харківська академія неперервної освіти», </w:t>
            </w:r>
            <w:r>
              <w:rPr>
                <w:b/>
                <w:lang w:val="uk-UA"/>
              </w:rPr>
              <w:t>2010 рік, за напрямом «Початкові класи»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/>
                <w:i/>
                <w:lang w:val="uk-UA"/>
              </w:rPr>
              <w:t>як вчитель початкових класів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з навчаль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ної робот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державний педагогічний університет ім. Г.С.Сковороди, учитель української мови і літератур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и директорів з навчально-виховної роботи (стаж роботи більше 5 рокі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10 рік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проходи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атестувалася</w:t>
            </w:r>
          </w:p>
        </w:tc>
      </w:tr>
      <w:tr>
        <w:trPr>
          <w:trHeight w:val="15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итель української мови і літератури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007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раз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ВНЗ «Харківська академія неперервної освіти», </w:t>
            </w:r>
            <w:r>
              <w:rPr>
                <w:b/>
                <w:lang w:val="uk-UA"/>
              </w:rPr>
              <w:t>2014 рік, за напрямом «Українська мова та літератур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як вчитель української мови та літератур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                                                              Т.А. Кобець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01:00Z</dcterms:created>
  <dc:creator>Admin</dc:creator>
  <dc:description/>
  <cp:keywords/>
  <dc:language>en-US</dc:language>
  <cp:lastModifiedBy>Пользователь</cp:lastModifiedBy>
  <cp:lastPrinted>2015-03-15T16:55:00Z</cp:lastPrinted>
  <dcterms:modified xsi:type="dcterms:W3CDTF">2015-03-15T15:01:00Z</dcterms:modified>
  <cp:revision>2</cp:revision>
  <dc:subject/>
  <dc:title>Штамп</dc:title>
</cp:coreProperties>
</file>