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ділу осві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хновщинської Р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курси підвищення кваліфікації педагогічних працівників та керівних кадр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овтневої загальноосвітньої школи І-ІІІ ступенів Сахновщинської районної ради Харківської області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2014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907"/>
        <w:gridCol w:w="1697"/>
        <w:gridCol w:w="1817"/>
        <w:gridCol w:w="1795"/>
        <w:gridCol w:w="1488"/>
        <w:gridCol w:w="1995"/>
        <w:gridCol w:w="2145"/>
        <w:gridCol w:w="1024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  по батьков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ада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х за дипломом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аза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чи посаду, на який направляється педагогічний працівни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аза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й раз педагогічний працівник їде на курс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останньої атестації та встановлення кваліфікаційної категорії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і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ніх курсів підвищення кваліфікаці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ітка </w:t>
            </w:r>
          </w:p>
        </w:tc>
      </w:tr>
      <w:tr>
        <w:trPr>
          <w:trHeight w:val="151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ец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толіївна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чаткове навчанн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початкових класі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ЗНЗ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тверджено кваліфікаційну категорію «Спеціаліст першої категорії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НЗ ХА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.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201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/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чаткові класи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хом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ітл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трівна 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директора з виховної робо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«Початкове навчанн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початкових класів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директора з виховної роботи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воєно кваліфікаційну категорію «Спеціаліст першої категорії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МІБ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.2008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.2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6/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ступники директорів з виховної роботи»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НЗ ХА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.2012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/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чаткові класи»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вгені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толіївна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ступник директора з навчально-виховної робо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Українська мова та літератур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ської мови та літерату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директора з навчально-виховної робо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лено кваліфікаційну категорію «Спеціаліст першої категорії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МІБ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.2009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0/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країнська мова та література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  по батьков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х за дипломо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аза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чи посаду, на який направляється педагогічний працівни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аза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й раз педагогічний працівник їде на курс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останньої атестації та встановлення кваліфікаційної категорії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і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ніх курсів підвищення кваліфікаці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і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ми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ізичної культур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«Олімпійський і професійний спор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ладач фізичного виховання та тренер з футбол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а культу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воєно кваліфікаційну категорію «Спеціаліст першої категорії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МІБ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.2009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81/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нови здоров’я та фізична культу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ч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і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іківна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початкових класі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чаткове навчанн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читель ЗНЗ І ступеня та англійської мов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кові клас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інчила навчання у Красноградськом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коледж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НПУ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ім. Сковороди 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році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школи          ______________ Т.А. Кобець</w:t>
      </w:r>
    </w:p>
    <w:sectPr>
      <w:type w:val="nextPage"/>
      <w:pgSz w:orient="landscape" w:w="16838" w:h="11906"/>
      <w:pgMar w:left="85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20:18:00Z</dcterms:created>
  <dc:creator>User</dc:creator>
  <dc:description/>
  <cp:keywords/>
  <dc:language>en-US</dc:language>
  <cp:lastModifiedBy>Timur</cp:lastModifiedBy>
  <cp:lastPrinted>2013-04-18T13:42:00Z</cp:lastPrinted>
  <dcterms:modified xsi:type="dcterms:W3CDTF">2013-04-23T20:18:00Z</dcterms:modified>
  <cp:revision>2</cp:revision>
  <dc:subject/>
  <dc:title>Відділу освіти</dc:title>
</cp:coreProperties>
</file>