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У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______ Т.А. Кобец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овтневої ЗОШ І-ІІІ ступен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реалізації Указу Президента України «Про  проведення у 2013 році в Україні Року дитячої творчості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25"/>
        <w:gridCol w:w="1798"/>
        <w:gridCol w:w="841"/>
        <w:gridCol w:w="320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токонкурс «Територія пригод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-лют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-конкурс початкове технічне моделюв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іш І.О., класні керівни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 дитячого малюнку «Моя мам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 тематичних стіннівок та вітальних листівок «Жінка весну величає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-конкурс «Українська Великодня писанк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-квіт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айонному фестивалі ДЮ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хоменко С.Д., Куліш І.О., вчитель ОБЖ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-виставка образотворчого та декоративно-ужиткового мистецтва «Знай і люби свій край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іш І.О., класні керівники, вчитель образотворчого мистецтва, вчитель трудового навчанн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-акція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вернісаж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айонному конкурсі «Молодь обирає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хоменко С.Д., Куліш І.О., вчитель ОБЖ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 дитячого малюнку «Наш біль – Чорнобиль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іш І.О., класні керівники, вчитель образотворчого мистецтва</w:t>
            </w:r>
          </w:p>
        </w:tc>
      </w:tr>
      <w:tr>
        <w:trPr>
          <w:trHeight w:val="8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 інсценізації пісень воєнних рокі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хоменко С.Д., Куліш І.О., класні керівники, вчитель музики</w:t>
            </w:r>
          </w:p>
        </w:tc>
      </w:tr>
      <w:tr>
        <w:trPr>
          <w:trHeight w:val="3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а акція «Довкілля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-квітень, верес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, працівники школи</w:t>
            </w:r>
          </w:p>
        </w:tc>
      </w:tr>
      <w:tr>
        <w:trPr>
          <w:trHeight w:val="2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а акція «Парк», «Сад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-травень, верес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, вчителі трудового навчання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дова акція «П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тник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, верес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 трудового навч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 плакатів, малюнків та фотографій «Дружать діти на планеті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хоменко С.Д., класні керівники, вчитель образотворчого мистецтв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 дитячого малюнку «Я хочу жити в якісному світі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хоменко С.Д., класні керівники, вчитель образотворчого мистецтв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Дня туризм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рхоменко С.Д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ко А.В., Чубенко О.О., вчитель географії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-конкурс тематичних квіткових композицій, присвячених визволенню Сахновщин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хоменко С.Д., класні керівни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 дитячих малюнків «Наша мрія – вода чиста, земля красив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-жовт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іш І.О., класні керівники, вчитель образотворчого мистецтв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 «Щедрість рідної землі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хоменко С.Д., Куліш І.О., класні керівники, вчитель біології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Молодь за здоровий спосіб життя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хоменко С.Д., класні керівники, вчитель ОБЖ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о-різдвяна виставка «Новорічна композиція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іш І.О., класні керівни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45:00Z</dcterms:created>
  <dc:creator>XTreme</dc:creator>
  <dc:description/>
  <cp:keywords/>
  <dc:language>en-US</dc:language>
  <cp:lastModifiedBy>XTreme</cp:lastModifiedBy>
  <cp:lastPrinted>2013-04-01T08:48:00Z</cp:lastPrinted>
  <dcterms:modified xsi:type="dcterms:W3CDTF">2013-04-01T04:50:00Z</dcterms:modified>
  <cp:revision>1</cp:revision>
  <dc:subject/>
  <dc:title/>
</cp:coreProperties>
</file>