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81550</wp:posOffset>
            </wp:positionH>
            <wp:positionV relativeFrom="paragraph">
              <wp:posOffset>-476250</wp:posOffset>
            </wp:positionV>
            <wp:extent cx="1295400" cy="1052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28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  <w:t>Як читати книгу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ам’ятай: читання – одне з найважливіших завдань у самоосві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витись до нього треба серйозно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нутрішньо налаштуйся на читання. Не поспішай, не «ковтай» зміст книжки, а читай уважно, вдумливо, намагайся запам’ятати прочитан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міст треба осмислювати. Не можна допускати механічного фіксування текс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чися читати швидко, не проговорюючи про себе, охоплюючи поглядом цілі фрази, реченн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свідомого сприймання прочитай передмову, перегортаючи сторінки, обміркуй заголов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ли щось незрозуміло, не поспішай гукати на допомогу інших. Спочатку спробуй самостійно розібратися. Користуйся словниками, довідник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оби помітки, виписки, для потреби склади план (тези, конспект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йцікавіше запам’ятай. Порівнюй прочитане з уже відомими фактами, знайди йому місце в системі знан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читавши книжку, обміняйся думками і враженнями про неї з друзями, дай оцінк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гадай основні образи, події, дум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рівняй власну думку про книжку з відгуками і рецензіями на неї: один розум добре, а колективний – кращ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роби відповідні записи про книжку у читацькому щоденник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>Не читай всі книги на один лад. Спосіб читання повинен відповідати меті читан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  <w:t>Види чита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Читання-перегляд. Дає загальне уявлення про зміст книги за допомогою: титульного листа, анотації, заголовка книги, змісту, передмови, післямов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Повне читання. Уважно прочитують увесь текст, але при цьому не роблять ніяких запис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Вибіркове читання. Зосереджено читають лише окремі місц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Поглиблене читанн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являють та засвоюють прочитан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итаючи, роблять різного роду виписк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думують, чого нового навчила кни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</w:rPr>
        <w:t>При читанні художніх творі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итай уважно, зосереджено, нічого не пропускаюч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мислюй прочитане, перечитуй ще раз епізоди, які тебе схвилювал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являй зображені автором картин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півпереживай разом з героями книж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еж за мовою, зверни на особливості побудови твору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 читай швидко, поверхово, «ковтаючи», поверхове читання послаблює пам’я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  <w:t>При читанні для само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Пам’ятай: читання – одне з найважливіших завдань у самоосвіті, ставитись до нього треба серйоз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Внутрішньо налаштуйся на читання. Не поспішай, не «ковтай» зміст книжки, а читай уважно, вдумливо, намагайся запам’ятати прочита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Зміст треба осмислювати. Не можна допускати механічного фіксування тек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 Вчися читати швидко, не проговорюючи про себе, охоплюй цілі фрази, реч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 Для свідомого сприймання прочитай передмову; перегортаючи сторінки, обміркуй загол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 Коли щось незрозуміло, не поспішай гукати на допомогу інших. Спочатку спробуй самостійно розібрат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 Роби помітки, виписки, за потреби склади план (тези, конспек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 Найцікавіше запам’ятай. Порівняй прочитане з уже відомими фактами, знайди йому місце в системі зна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9. Прочитавши книжку, обміняйся думками і враженнями про неї з друзями, дай оцінку. Згадай основні образи, події, дум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0. Порівняй власну думку про книжку з відгуками і рецензіями на неї: один розум добре, а колективний – кращ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 Зроби відповідні записи про книжку у читацькому щоденни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</w:rPr>
        <w:t>Як читати газету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итай газети кожного дня. Газети допоможуть тобі дізнатися про найважливіші події, що відбуваються в світі, про життя і справи твоїх ровесників, які живуть у нашій країні та за рубежем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чинай читання газет з перегляду заголовків усіх статей. Це допоможе тобі вибрати потрібний важливий і цікавий для тебе матеріа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ов'язково уважно ознайомся з передовою статтею, де формуються в стисло у вигляді найактуальніші сьогоденні завданн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итай кожну статтю уважно, визначаючи, що головне в ній і чого вона вчи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вертай увагу на незрозумілі слова, їх пояснення знайдеш у словнику або спитай у вчителя, бібліотекар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итаючи газету, користуйся картою, знаходь на ній місця, про які розповідається в номері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оби вирізки з проблем, що особливо тебе цікавлять, складай їх у спеціальну папку. Організуй у класі бесіду чи виступ на основі зібраним тобою матеріалів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ізьми книгу про те, що особливо зацікавило тебе при читанні газе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571500</wp:posOffset>
            </wp:positionV>
            <wp:extent cx="1485900" cy="140906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  <w:t>Як працювати з книгою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  <w:t xml:space="preserve">1. Для ознайомлення в загальних рисах зі змістом кни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  <w:t>необхід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рочитати титульну сторінку – прізвище автора, заголовок, рік видан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рочитати анотацію (коротку інформацію про цю книгу), вміщену або в кінці книги, або після титульної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уважно ознайомитися зі змістом кни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 прочитати передмову або вступ до кни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  <w:t>2. Під час читання звернути увагу 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назви окремих розділів, частин, параграфів і т. ін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вдумливо ставитись до слів і словосполучень, виділених різними шрифтами (розрядкою, курсивом, напівжирним та ін.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з'ясувати значення незрозумілих слів за допомогою словників та енциклопеді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 звернути увагу на посилання (позначаються зірочкою або цифрою) і зразу ж уважно прочитати пояснення (внизу сторінки або в кінці книг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  <w:t>3. Для засвоєння змісту прочитаного необхід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оділити прочитаний матеріал на частини, виділити в них найголовніш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скласти план (простий, складний), тематичні виписки, тези або конспек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</w:rPr>
        <w:t>Алгоритм "Як знайти книгу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025</wp:posOffset>
            </wp:positionH>
            <wp:positionV relativeFrom="paragraph">
              <wp:posOffset>148590</wp:posOffset>
            </wp:positionV>
            <wp:extent cx="5035550" cy="24447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444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A75F21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75F21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  <w:t>Як самостійно працювати з підручни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читай увесь заданий текст, глибоко вдумуючись у його зміс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ацюй завжди з ручкою або олівцем у рук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своєнню допоможуть схематичні малюнки й запис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діли подумки текст на частини і знайди основну дум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итаючи текст, пов'язуй його з часом, картою, графіками, схемами підручни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рівнюй, зіставляй вивчений матеріал, факти, явища з іншим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кладай короткий усний (письмовий) план прочитаного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магайся в тексті знайти відповідь на кожне запитання, наведене в кінці параграфа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вчай себе до самоконтролю: обов'язково перекажи вголос або про себе заданий матеріал, спочатку по частинах, а потім у цілому весь параграф. Роби це так, щоб словам було тісно, а думкам – просторо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жди виконуй домашні завданн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40" w:hanging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лай труднощі, а не тікай від них. Працюй над книжкою систематично і наполегли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color w:val="555555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sz w:val="40"/>
          <w:szCs w:val="40"/>
          <w:lang w:val="ru-RU"/>
        </w:rPr>
        <w:t>Висловлюючи дум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З'ясувати, що треба дове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Виявити важливість того, що треба дове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Визначити власну позиці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 Підібрати в певній послідовності аргументи, дока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  <w:t>Як написати рефера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. Визначити адресата і мету спілкуванн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Дібрати відповідну літератур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Опрацювати дібрані джерела з робочими стислимим помітками, закладками у книжці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Скласти план відповідно до обсягу реферату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Оформити яскравий, привабливий всту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Дати перелік основних висновків, узагалень та рекомендаці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7. Оптимальний обсяг реферату 10-12 друкованих сторін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FF66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66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ru-RU"/>
        </w:rPr>
        <w:t>Як написати тв</w:t>
      </w:r>
      <w:r>
        <w:rPr>
          <w:rFonts w:cs="Times New Roman" w:ascii="Times New Roman" w:hAnsi="Times New Roman"/>
          <w:b/>
          <w:bCs/>
          <w:iCs/>
          <w:color w:val="FF6600"/>
          <w:sz w:val="40"/>
          <w:szCs w:val="40"/>
          <w:lang w:val="uk-UA"/>
        </w:rPr>
        <w:t>ір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Незакінчений твір не більш привабливий, ніж недопечений пиріг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гідно вимог композиція твору повинна складатися із наступних частин: вступ, основна частина, висновок.</w:t>
        <w:br/>
        <w:t>Відсутність у творі одного з елементів композиції розглядається як помилка і враховується при виставленні оцінки. Композиція твору повинна бути продуманою і чіткою. Всі основні думки в творі необхідно ретельно обгрунтовувати, аналізуючи текст літературних творі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 написати вступ до твору? Вступ - вводить у тему, дає попередні, загальні відомості про ту проблему, яка стоїть за запропонованою темою. У вступі може:</w:t>
        <w:br/>
        <w:t>- міститися відповідь на задане питання по темі</w:t>
        <w:br/>
        <w:t>- представлена ваша думка, якщо в назві теми є звернення до думки абітурієнта («як ви розумієте сенс назви ...»)</w:t>
        <w:br/>
        <w:t>- міститися факт з біографії автора або охарактеризовано історичний період, якщо ці відомості мають важливе значення для подальшого аналізу тексту</w:t>
        <w:br/>
        <w:t>- сформульовано ваше розуміння літературознавчих термінів, якщо вони використані в назві теми («тема долі ...», «образ героя ...»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 написати основну частину твору? Основна частина твору є результатом аналізу літературного твору відповідно до заданої теми. В основній частині слід уникати: переказу літературного твору,</w:t>
        <w:br/>
        <w:t>викладення відомостей, які не мають прямого відношення до теми. В основній частині необхідно продемонструвати знання літературного матеріалу, вміння логічно, аргументовано і стилістично грамотно викладати свої думки. Основна частина - це перевірка того, наскільки правильно Ви зрозуміли тему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Як написати висновок до твору? Завдання висновку - підвести підсумок, узагальнити сказане, завершити текст, ще раз звернувши увагу на найголовніше. Заключна частина повинна бути: короткою, але місткою, органічно пов'язана з попереднім викладом. У висновку може бути виражене особисте ставлення того, хто пише до твору, його героїв, проблеми. Він повинне бути викладений коректно, без надмірних захоплених оцінок, мати чітко виражений певний сенс і має бути підготовлений матеріалом основної частини. Чіткий, суворо відповідний темі останній абзац твору може знівелювати багато недолік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12:00Z</dcterms:created>
  <dc:creator>User</dc:creator>
  <dc:description/>
  <cp:keywords/>
  <dc:language>en-US</dc:language>
  <cp:lastModifiedBy>User</cp:lastModifiedBy>
  <dcterms:modified xsi:type="dcterms:W3CDTF">2013-11-01T17:36:00Z</dcterms:modified>
  <cp:revision>2</cp:revision>
  <dc:subject/>
  <dc:title>Як читати книгу</dc:title>
</cp:coreProperties>
</file>