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284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>ДЕНЬ СВЯТОГО ВАЛЕНТИНА</w:t>
      </w:r>
    </w:p>
    <w:p>
      <w:pPr>
        <w:pStyle w:val="Normal"/>
        <w:shd w:fill="FFFFFF" w:val="clear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сценарій вечора відпочинку для старшокласників)</w:t>
      </w:r>
    </w:p>
    <w:p>
      <w:pPr>
        <w:pStyle w:val="Normal"/>
        <w:shd w:fill="FFFFFF" w:val="clear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вучить фо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хання - то найкраще почутт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о не має меж, воно безкрає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любові починається житт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 усе найкраще починає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від любові сонячно стає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ша аж до  зірок увись несе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кохання в серці в тебе є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все чарівним і легким з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ж від любові так цвітуть луг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я земля з полегкістю зітхає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утались в тумани береги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ов магічну чудо-силу має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:</w:t>
      </w:r>
      <w:r>
        <w:rPr>
          <w:rFonts w:cs="Times New Roman" w:ascii="Times New Roman" w:hAnsi="Times New Roman"/>
          <w:sz w:val="28"/>
          <w:szCs w:val="28"/>
        </w:rPr>
        <w:t xml:space="preserve"> Добрий вечір любі гості, друзі, вчителі!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 щиро раді вітати  вас у цій святковій залі на святкуванні Дня Св. Валент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нь Святого Валентина – свято закоханих,свято краси,молодості,чарівності,романтики. Воно присвячується коханню і вже сімнадцять сторіч поспіль закохані всього світу відзначають найромантичніше свято року - День закоханих! Кохай, радій, даруй квіти, подарунки, посмішки! В цьому складному житті всім безперебільшень не вистачає-романтики, кохання,освідч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:</w:t>
      </w:r>
      <w:r>
        <w:rPr>
          <w:rFonts w:cs="Times New Roman" w:ascii="Times New Roman" w:hAnsi="Times New Roman"/>
          <w:sz w:val="28"/>
          <w:szCs w:val="28"/>
        </w:rPr>
        <w:t xml:space="preserve"> У вашому житті всі ці почуття попереду і я бажаю,щоб їх було якомога більш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а:</w:t>
      </w:r>
      <w:r>
        <w:rPr>
          <w:rFonts w:cs="Times New Roman" w:ascii="Times New Roman" w:hAnsi="Times New Roman"/>
          <w:sz w:val="28"/>
          <w:szCs w:val="28"/>
        </w:rPr>
        <w:t xml:space="preserve">   З метою дізнатись більше  про таке прекрасне почуття, як кохання ми і проводимо наш вечір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цертний номер(Танець Ліна)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: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історію цього свята розповідають багато легенд. Згідно з однією з них, ще у ІІІ ст.. н.е. у римському місті Терн жив священник Валентин, за часів правління імператора Клавдія ІІ ,який понад усе цінував військову справу  та не жалував христия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а: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й правитель заборонив легіонерам одружуватися, щоб вони думали тільки про битви. Валентин пішов проти Клавдія ІІ. Він почав таємно вінчати закоханих.  Тому наприкінці 260 р. н.е. Валентина заарештувал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ий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гідно легенді у нього закохалася сліпа донька тюремщика. Він ,як священник не міг відповісти на її почуття і перед стратою написав їй жалісного листа і підписався: «Твій ,Валентин» У пам'ять про це тепер 14 лютого у день всіх закоханих, заведено дарувати один одному «валентинки» - вітальні листівки у вигляді сердечок, з добрими побажаннями, словами кохання ,пропозиціями руки та серця ,чи просто жартами, які не підписують і той хто їх отримує повинен сам здогадатися від кого вони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а: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  <w:r>
        <w:rPr>
          <w:rFonts w:cs="Times New Roman" w:ascii="Times New Roman" w:hAnsi="Times New Roman"/>
          <w:sz w:val="28"/>
          <w:szCs w:val="28"/>
          <w:lang w:val="uk-UA"/>
        </w:rPr>
        <w:t>Отже , у нас сьогодні з вами свято кохання і ми запрошуємо на сцену виконати ……….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омер гост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дучий: </w:t>
      </w:r>
      <w:r>
        <w:rPr>
          <w:rFonts w:cs="Times New Roman" w:ascii="Times New Roman" w:hAnsi="Times New Roman"/>
          <w:sz w:val="28"/>
          <w:szCs w:val="28"/>
          <w:lang w:val="uk-UA"/>
        </w:rPr>
        <w:t>Ой які ж гарні талановиті гості до нас сьогодні завітали…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едуча: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же, на черзі – гра з глядачами “Ще раз про кохання”. Умови дуже прості: назвіть якомога більше літературних творів про кохання. Це можуть бути казки, повісті, оповідання і т.д. Переможе той, хто останнім пригадає назв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у.І обов’язково отримає приз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…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Ведуча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Ой які в нас сьогодні розумні гості… А чи знаєте в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як святкують День Святого Валентина в інших країнах?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Verdana" w:hAnsi="Verdana" w:eastAsia="Times New Roman" w:cs="Verdan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приклад, італійці у День Св. Валентина вважають своїм обов’язком дарувати коханим солодощі. В Італії цей день так і називають «солодкий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едучий: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ляки в цей день відвідують Познань. Там , за повір’ям, лежать мощі Св. Валентина, а над головним престолом висить його чудодійна ікона. Поляки вірять, що молитва перед нею допомагає в любовних справа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едуча: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імці вважають Валентина покровителем психічно хворих, прикрашають в цей день всі лікарні червоними стрічками. В давнину у Німеччині дівчата писали на цибулинах тюльпанів чоловічі імена. Який тюльпан зацвіте першим – за того дівчина і вийде заміж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едучий:</w:t>
      </w:r>
      <w:r>
        <w:rPr>
          <w:rFonts w:eastAsia="Times New Roman" w:cs="Times New Roman" w:ascii="Times New Roman" w:hAnsi="Times New Roman"/>
          <w:b/>
          <w:bCs/>
          <w:sz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цікавіше святкують День св.Валентина в Японії. Цього дня на головній площі Токіо проходить “найгучніше зізнання в коханні”. Юнаки та дівчата по черзі горлають що є сили всілякі зізнання в коханні. Хто гучніше прокричить про своє кохання, отримує спеціального приз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едуча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сь які цікаві речі іноді пізнаєш, якщо багато читаєш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 зараз дівчата з 9 класу прочитають вірш про коханн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нцертний номер(вірш 9 клас)</w:t>
      </w:r>
    </w:p>
    <w:p>
      <w:pPr>
        <w:pStyle w:val="Style15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 xml:space="preserve">Ведуча: </w:t>
      </w:r>
      <w:r>
        <w:rPr>
          <w:sz w:val="28"/>
          <w:szCs w:val="28"/>
          <w:lang w:val="uk-UA"/>
        </w:rPr>
        <w:t>Кохання – це не лише висока поезія, а й велика відповідальність підставити плече, розділити біль і радість. Кохання – це передусім єднання двох сердець. Закохана людина відкриває у собі дивовижні багатств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дучий: </w:t>
      </w:r>
      <w:r>
        <w:rPr>
          <w:rFonts w:cs="Times New Roman" w:ascii="Times New Roman" w:hAnsi="Times New Roman"/>
          <w:sz w:val="28"/>
          <w:szCs w:val="28"/>
          <w:lang w:val="uk-UA"/>
        </w:rPr>
        <w:t>А зараз ми запрошуємо 6  пар учасників, бажано хлопець і дівчина для конкурсу який називається « Танець з кулькою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конкурсу такі: парам потрібно між лобами втримати повітряну кульку під час танцю. Виграє та пара ,яка втримала кульку до кінця музичного супровід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курс: « Танець з кулькою»</w:t>
      </w:r>
    </w:p>
    <w:p>
      <w:pPr>
        <w:pStyle w:val="Style15"/>
        <w:shd w:fill="FFFFFF" w:val="clear"/>
        <w:spacing w:lineRule="atLeast" w:line="330" w:before="0" w:after="75"/>
        <w:rPr/>
      </w:pPr>
      <w:r>
        <w:rPr>
          <w:b/>
          <w:bCs/>
          <w:sz w:val="28"/>
          <w:szCs w:val="28"/>
          <w:lang w:val="uk-UA"/>
        </w:rPr>
        <w:t xml:space="preserve">Ведуча: </w:t>
      </w:r>
      <w:r>
        <w:rPr>
          <w:rFonts w:cs="Trebuchet MS" w:ascii="Trebuchet MS" w:hAnsi="Trebuchet MS"/>
          <w:sz w:val="28"/>
          <w:szCs w:val="28"/>
        </w:rPr>
        <w:t xml:space="preserve"> </w:t>
      </w:r>
      <w:r>
        <w:rPr>
          <w:sz w:val="28"/>
          <w:szCs w:val="28"/>
        </w:rPr>
        <w:t>День Святого Валентина!!!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День закоханих й щасливих.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Люди люблять і чекають,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А чого? Самі не знають.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У цей день все може статись: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Кожен може закохатись.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Будуть серденька співати,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Будуть квіти дарувати,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Будуть усмішки сіяти,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Хлопці на гітарах грати.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30" w:before="0" w:after="75"/>
        <w:rPr/>
      </w:pPr>
      <w:r>
        <w:rPr>
          <w:b/>
          <w:sz w:val="28"/>
          <w:szCs w:val="28"/>
          <w:lang w:val="uk-UA"/>
        </w:rPr>
        <w:t>Ведучий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Свято ласощів й кохання,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Свято радощів й бажання.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Все червоне і чудове,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Все мрійливе і казкове.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Навкруги сердець багато.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Кожен хоче відчувати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Звідусіль слова кохання,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Поцілунків відчування.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Люди люблять і цілують,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Всім серця свої дарують.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Закохайся у цей вечір –</w:t>
      </w:r>
    </w:p>
    <w:p>
      <w:pPr>
        <w:pStyle w:val="Style15"/>
        <w:shd w:fill="FFFFFF" w:val="clear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Зараз буде це доречно!!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>Концертний номер(Сценка 11,9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дучий: </w:t>
      </w:r>
      <w:r>
        <w:rPr>
          <w:rFonts w:cs="Times New Roman" w:ascii="Times New Roman" w:hAnsi="Times New Roman"/>
          <w:sz w:val="28"/>
          <w:szCs w:val="28"/>
          <w:lang w:val="uk-UA"/>
        </w:rPr>
        <w:t>Ми продовжуємо наш вечі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для наступного конкурсу нам потрібно 4 пар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 xml:space="preserve">Ведуча: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Щось ваші пані скромненько одягнені для такого свята. Але це легко поправи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дучий: </w:t>
      </w:r>
      <w:r>
        <w:rPr>
          <w:rFonts w:cs="Times New Roman" w:ascii="Times New Roman" w:hAnsi="Times New Roman"/>
          <w:sz w:val="28"/>
          <w:szCs w:val="28"/>
          <w:lang w:val="uk-UA"/>
        </w:rPr>
        <w:t>Придумайте ексклюзивне вечірнє вбрання і виконайте його з цього чудового матеріалу. І нехай вами керує люб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 xml:space="preserve">Ведуч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Юнакам видається по рулону туалетного паперу. Звучить весела музика, впродовж якої хлопці повинні змайструвати костюм для дівчини і придумати йому назву. Переможець визначається по оплеска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нкурс «Модельєри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едучий : </w:t>
      </w:r>
      <w:r>
        <w:rPr>
          <w:rFonts w:cs="Times New Roman" w:ascii="Times New Roman" w:hAnsi="Times New Roman"/>
          <w:sz w:val="28"/>
          <w:szCs w:val="28"/>
          <w:lang w:val="uk-UA"/>
        </w:rPr>
        <w:t>Любов – це почуття, яке в усі часи однаково хвилювало людей. Багато поколінь пройшло по землі, передаючи одне одному доброту. Кохання торжествує на світі. Воно поза віком і часом. Воно звеличує людину. Це почуття прекрасне не тільки своєю природністю, а й тим духовним збагаченням, котре заповнює серця закохани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>Концертний номер(танець Ліна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>Ведуча:</w:t>
      </w:r>
      <w:r>
        <w:rPr>
          <w:rFonts w:cs="Trebuchet MS" w:ascii="Trebuchet MS" w:hAnsi="Trebuchet M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що ж кохання? Можливо, воно вже не існує – подумає іноді хтось І хочеться тоді крикнути: “Ні, ні  й ще раз ні! Любов жива і ніколи не зникне, доки існує життя. Адже кохання і є життя”</w:t>
      </w:r>
      <w:r>
        <w:rPr>
          <w:rFonts w:cs="Times New Roman" w:ascii="Times New Roman" w:hAnsi="Times New Roman"/>
          <w:sz w:val="28"/>
          <w:szCs w:val="28"/>
          <w:lang w:val="uk-UA"/>
        </w:rPr>
        <w:t>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чий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хання – це чудове окрилююче почуття. Усяке сильне переживання відображається у слові. І це не дивно, адже саме кохання надає людині силу. Тому, мабуть, недарма в співучій Італ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хані співали один одному пісні про коханн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>Концертний номер(пісня 7,8клас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>Ведуча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: А ми продовжуємо і зараз нам потрібно для участі в конкурсі</w:t>
      </w:r>
      <w:r>
        <w:rPr>
          <w:rFonts w:eastAsia="Times New Roman" w:cs="Times New Roman" w:ascii="Times New Roman" w:hAnsi="Times New Roman"/>
          <w:b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4 пар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ий: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КУРС  "ШІСТЬ ПРИЩІПОК". На одяг  дівчини прикріплюється по </w:t>
      </w:r>
      <w:r>
        <w:rPr>
          <w:rFonts w:cs="Times New Roman" w:ascii="Times New Roman" w:hAnsi="Times New Roman"/>
          <w:sz w:val="28"/>
          <w:szCs w:val="28"/>
          <w:lang w:val="uk-UA"/>
        </w:rPr>
        <w:t>шість</w:t>
      </w:r>
      <w:r>
        <w:rPr>
          <w:rFonts w:cs="Times New Roman" w:ascii="Times New Roman" w:hAnsi="Times New Roman"/>
          <w:sz w:val="28"/>
          <w:szCs w:val="28"/>
        </w:rPr>
        <w:t xml:space="preserve"> прищіп</w:t>
      </w:r>
      <w:r>
        <w:rPr>
          <w:rFonts w:cs="Times New Roman" w:ascii="Times New Roman" w:hAnsi="Times New Roman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sz w:val="28"/>
          <w:szCs w:val="28"/>
        </w:rPr>
        <w:t>. Їхнє завдання - під час повільного танцю із зав'язаними о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ма й тримаючи руки за спиною партнер повинен </w:t>
      </w:r>
      <w:r>
        <w:rPr>
          <w:rFonts w:cs="Times New Roman" w:ascii="Times New Roman" w:hAnsi="Times New Roman"/>
          <w:sz w:val="28"/>
          <w:szCs w:val="28"/>
        </w:rPr>
        <w:t xml:space="preserve"> знайти й зняти з одягу </w:t>
      </w:r>
      <w:r>
        <w:rPr>
          <w:rFonts w:cs="Times New Roman" w:ascii="Times New Roman" w:hAnsi="Times New Roman"/>
          <w:sz w:val="28"/>
          <w:szCs w:val="28"/>
          <w:lang w:val="uk-UA"/>
        </w:rPr>
        <w:t>дівчини прищіпки.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ОНКУРС 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ШІСТЬ ПРИЩІПОК</w:t>
      </w:r>
      <w:r>
        <w:rPr>
          <w:b/>
          <w:sz w:val="28"/>
          <w:szCs w:val="28"/>
          <w:lang w:val="uk-UA"/>
        </w:rPr>
        <w:t>»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b/>
          <w:sz w:val="28"/>
          <w:szCs w:val="28"/>
          <w:lang w:val="uk-UA"/>
        </w:rPr>
        <w:t>Ведучий:</w:t>
      </w:r>
      <w:r>
        <w:rPr>
          <w:rFonts w:cs="Verdana" w:ascii="Verdana" w:hAnsi="Verdana"/>
        </w:rPr>
        <w:t xml:space="preserve"> Любов жива у нас з тобою,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  <w:lang w:val="uk-UA"/>
        </w:rPr>
        <w:t xml:space="preserve"> </w:t>
      </w:r>
      <w:r>
        <w:rPr>
          <w:rFonts w:cs="Verdana" w:ascii="Verdana" w:hAnsi="Verdana"/>
          <w:lang w:val="uk-UA"/>
        </w:rPr>
        <w:t xml:space="preserve">Гуляли сніжною зимою, 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Ішли по вулиці щасливі,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  <w:lang w:val="uk-UA"/>
        </w:rPr>
        <w:t xml:space="preserve"> </w:t>
      </w:r>
      <w:r>
        <w:rPr>
          <w:rFonts w:cs="Verdana" w:ascii="Verdana" w:hAnsi="Verdana"/>
          <w:lang w:val="uk-UA"/>
        </w:rPr>
        <w:t xml:space="preserve">Ще зовсім юні і красиві. 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</w:rPr>
        <w:t xml:space="preserve">У парі добре,ми це знали 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</w:rPr>
        <w:t>І ранок разом зустрічали,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ули хорошими стосунки,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Розмови теплі,поцілунки.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Весною квіти дарував, 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</w:rPr>
        <w:t>Тебе ласкаво обнімав.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исоко в небі зорі ясні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довго сяяли і гасли.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ливли у човнику рікою,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Заснули тихо під вербою. 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</w:rPr>
        <w:t>І схожий сон приснився нам,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Що ми заходимо у храм.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У ньому тиша,світло ясне,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Палає свічка і не гасне. 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</w:rPr>
        <w:t>І гарний ангел нам сказав:</w:t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</w:rPr>
        <w:t>ПОБУДТЕ ТУТ,Я ВАС ЧЕКАВ.......</w:t>
        <w:br/>
      </w:r>
    </w:p>
    <w:p>
      <w:pPr>
        <w:pStyle w:val="Style15"/>
        <w:spacing w:before="0" w:after="0"/>
        <w:rPr>
          <w:rFonts w:ascii="Verdana" w:hAnsi="Verdana" w:cs="Verdana"/>
          <w:lang w:val="uk-UA"/>
        </w:rPr>
      </w:pPr>
      <w:r>
        <w:rPr>
          <w:b/>
          <w:sz w:val="28"/>
          <w:szCs w:val="28"/>
          <w:lang w:val="uk-UA"/>
        </w:rPr>
        <w:t>Концертний номер(танець Артем і Інна)</w:t>
      </w:r>
    </w:p>
    <w:p>
      <w:pPr>
        <w:pStyle w:val="Style15"/>
        <w:rPr/>
      </w:pPr>
      <w:r>
        <w:rPr>
          <w:b/>
          <w:sz w:val="28"/>
          <w:szCs w:val="28"/>
          <w:lang w:val="uk-UA"/>
        </w:rPr>
        <w:t xml:space="preserve">Ведучий: </w:t>
      </w:r>
      <w:r>
        <w:rPr>
          <w:sz w:val="28"/>
          <w:szCs w:val="28"/>
          <w:lang w:val="uk-UA"/>
        </w:rPr>
        <w:t>А наш наступний конкурс називається «Бант»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 потрібно 4 пари .Правила конкурсу такі: Дівчатам з зав’</w:t>
      </w:r>
      <w:r>
        <w:rPr>
          <w:sz w:val="28"/>
          <w:szCs w:val="28"/>
        </w:rPr>
        <w:t xml:space="preserve">язаними очима </w:t>
      </w:r>
      <w:r>
        <w:rPr>
          <w:sz w:val="28"/>
          <w:szCs w:val="28"/>
          <w:lang w:val="uk-UA"/>
        </w:rPr>
        <w:t>потрібно зав’я</w:t>
      </w:r>
      <w:r>
        <w:rPr>
          <w:sz w:val="28"/>
          <w:szCs w:val="28"/>
        </w:rPr>
        <w:t xml:space="preserve">зати </w:t>
      </w:r>
      <w:r>
        <w:rPr>
          <w:sz w:val="28"/>
          <w:szCs w:val="28"/>
          <w:lang w:val="uk-UA"/>
        </w:rPr>
        <w:t xml:space="preserve"> три 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анти партнеру на будь-якій частині тіла 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магає та пара, яка впоралася із завданням оригінальніше  і швидше. </w:t>
      </w:r>
    </w:p>
    <w:p>
      <w:pPr>
        <w:pStyle w:val="Style15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дуча: </w:t>
      </w:r>
      <w:r>
        <w:rPr>
          <w:sz w:val="28"/>
          <w:szCs w:val="28"/>
          <w:lang w:val="uk-UA"/>
        </w:rPr>
        <w:t>Приготувались, почали!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 «Бант»</w:t>
      </w:r>
    </w:p>
    <w:p>
      <w:pPr>
        <w:pStyle w:val="Style15"/>
        <w:rPr/>
      </w:pPr>
      <w:r>
        <w:rPr>
          <w:b/>
          <w:sz w:val="28"/>
          <w:szCs w:val="28"/>
          <w:lang w:val="uk-UA"/>
        </w:rPr>
        <w:t>Ведучий:</w:t>
      </w:r>
      <w:r>
        <w:rPr>
          <w:sz w:val="28"/>
          <w:szCs w:val="28"/>
          <w:lang w:val="uk-UA"/>
        </w:rPr>
        <w:t>Моя душа чекає дива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ся тривогою щемить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ь недалеко мить щаслива,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го життя найкраща мить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ж не спомин, а чекання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 в душі моїй бринить –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ніби мить моя остання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 диво має об’явить! </w:t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цертний номер (Танець с фонариками)</w:t>
      </w:r>
    </w:p>
    <w:p>
      <w:pPr>
        <w:pStyle w:val="Style15"/>
        <w:spacing w:before="280" w:after="0"/>
        <w:rPr/>
      </w:pPr>
      <w:r>
        <w:rPr>
          <w:b/>
          <w:sz w:val="28"/>
          <w:szCs w:val="28"/>
          <w:lang w:val="uk-UA"/>
        </w:rPr>
        <w:t>Ведучий:</w:t>
      </w:r>
      <w:r>
        <w:rPr/>
        <w:t xml:space="preserve"> </w:t>
      </w:r>
      <w:r>
        <w:rPr>
          <w:sz w:val="28"/>
          <w:szCs w:val="28"/>
          <w:lang w:val="uk-UA"/>
        </w:rPr>
        <w:t>Дорогі друзі! Сьогодні наша шкільна пошта була у буквальному розумінні завалена листами, наші листоноші збилися з ніг, щоб вчасно доставити "валентинки" їх адресатам. Але, здається, вони з честю виконали свої приємні обов'язки, і жодне закохане серце не залишилося без уваги. Самий час підвести підсумки і оголосити "Валентина" і "Валентину" Оголошуються переможці конкурсу на найбільше число послань, отриманих в їх адресу.</w:t>
      </w:r>
    </w:p>
    <w:p>
      <w:pPr>
        <w:pStyle w:val="Style15"/>
        <w:spacing w:before="280" w:after="0"/>
        <w:rPr/>
      </w:pPr>
      <w:r>
        <w:rPr>
          <w:b/>
          <w:sz w:val="28"/>
          <w:szCs w:val="28"/>
          <w:lang w:val="uk-UA"/>
        </w:rPr>
        <w:t xml:space="preserve">Ведуча: </w:t>
      </w:r>
      <w:r>
        <w:rPr>
          <w:sz w:val="28"/>
          <w:szCs w:val="28"/>
          <w:lang w:val="uk-UA"/>
        </w:rPr>
        <w:t>Валентином та Валентиной нашого вечора ста</w:t>
      </w:r>
      <w:r>
        <w:rPr>
          <w:sz w:val="28"/>
          <w:szCs w:val="28"/>
        </w:rPr>
        <w:t>ють</w:t>
      </w:r>
      <w:r>
        <w:rPr>
          <w:sz w:val="28"/>
          <w:szCs w:val="28"/>
          <w:lang w:val="uk-UA"/>
        </w:rPr>
        <w:t>…………….</w:t>
      </w:r>
    </w:p>
    <w:p>
      <w:pPr>
        <w:pStyle w:val="Style15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ємо наших валентинів!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Ведучий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А наш вечір закінчується, але свято у ваших серцях триває. Ми хочемо, щоб сьогодні прозвучало не одне зізнання в коханні, може навіть привселюдно. Нехай ваша душа завжди буде зігрітою чиєюсь любов’ю, теплом і ласкою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Ведуч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ігрійте і ви когось любов’ю, турботою, адже кохання не просто почуття — це сенс нашого життя. Нехай любов і краса супроводжують його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едучий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День Святого Валентина — це день, коли заборонено сумувати. Тож запрошуємо всіх на танцювальний майданчик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яткова дискотека.</w:t>
      </w:r>
    </w:p>
    <w:p>
      <w:pPr>
        <w:pStyle w:val="Style15"/>
        <w:spacing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1:42:00Z</dcterms:created>
  <dc:creator>Customer</dc:creator>
  <dc:description/>
  <cp:keywords/>
  <dc:language>en-US</dc:language>
  <cp:lastModifiedBy>Customer</cp:lastModifiedBy>
  <dcterms:modified xsi:type="dcterms:W3CDTF">2015-02-25T18:11:00Z</dcterms:modified>
  <cp:revision>10</cp:revision>
  <dc:subject/>
  <dc:title/>
</cp:coreProperties>
</file>