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Жовтневої ЗОШ І-ІІІ ступені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 Т.А. Кобец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__» _____________ 2015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консультацій з ДПА у 9 кла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ої ЗОШ І – 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497"/>
        <w:gridCol w:w="1786"/>
        <w:gridCol w:w="2694"/>
        <w:gridCol w:w="350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а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, який проводить консультаці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5.20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50-14.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ич Є.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6.20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0-10.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6.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50-14.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красова О.О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Жовтневої ЗОШ І-ІІІ ступені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 Т.А. Кобец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__» _____________ 2015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консультацій з ДПА у 11 кла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ої ЗОШ І – 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497"/>
        <w:gridCol w:w="1786"/>
        <w:gridCol w:w="2694"/>
        <w:gridCol w:w="350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а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, який проводить консультаці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5.20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0-09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5.20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0-09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нік З.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39:00Z</dcterms:created>
  <dc:creator>XTreme</dc:creator>
  <dc:description/>
  <cp:keywords/>
  <dc:language>en-US</dc:language>
  <cp:lastModifiedBy>XTreme</cp:lastModifiedBy>
  <cp:lastPrinted>2015-05-06T10:20:00Z</cp:lastPrinted>
  <dcterms:modified xsi:type="dcterms:W3CDTF">2015-05-06T06:58:00Z</dcterms:modified>
  <cp:revision>5</cp:revision>
  <dc:subject/>
  <dc:title/>
</cp:coreProperties>
</file>