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лова атестаційної комісії _____________ Т.А. Кобець</w:t>
      </w:r>
    </w:p>
    <w:p>
      <w:pPr>
        <w:pStyle w:val="Normal"/>
        <w:jc w:val="right"/>
        <w:rPr/>
      </w:pPr>
      <w:r>
        <w:rPr>
          <w:sz w:val="28"/>
          <w:szCs w:val="28"/>
        </w:rPr>
        <w:t>12 жовтня 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 проведення атестації педагогічних працівників у 2015/2016 навчальному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07"/>
        <w:gridCol w:w="1622"/>
        <w:gridCol w:w="1890"/>
        <w:gridCol w:w="4263"/>
        <w:gridCol w:w="251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по батькові педагогічного праців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атестаці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педагогічного працівника, який атестуєтьс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по батькові закріплений члена атестаційної комісії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закріпленого члена атестаційної комісії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ндрій Володими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Тетяна Анатолії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ченко Тетяна Павлі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Інна Володимирі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ь Наталя Григорі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к Валерій Степанови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а Наталія Івані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Інна Володимирі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лександр Олександр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Євгенія Анатоліїв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лова атестаційної комісії _____________ Т.А. Кобець</w:t>
      </w:r>
    </w:p>
    <w:p>
      <w:pPr>
        <w:pStyle w:val="Normal"/>
        <w:jc w:val="right"/>
        <w:rPr/>
      </w:pPr>
      <w:r>
        <w:rPr>
          <w:sz w:val="28"/>
          <w:szCs w:val="28"/>
        </w:rPr>
        <w:t>12 жовтня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 засідань атестацій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64"/>
        <w:gridCol w:w="2410"/>
        <w:gridCol w:w="2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\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і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діл функціональних обов'язків між членами атестаційної комісії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плану роботи засідань атестаційної комісії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йна комісі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списків педагогічних працівників, які атестуються у 2015/2016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графіка проведення атестації педагогічних працівникі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заяв, які надійшли до атестаційної комісії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йна комісі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атестаційної комісії ( за необхідністю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201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йна комісі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атестаційних матеріалів вчителів, які атестуютьс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ки атестації педагогічних працівникі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йна комісі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37:00Z</dcterms:created>
  <dc:creator>Timur</dc:creator>
  <dc:description/>
  <cp:keywords/>
  <dc:language>en-US</dc:language>
  <cp:lastModifiedBy>User</cp:lastModifiedBy>
  <cp:lastPrinted>2012-10-24T11:06:00Z</cp:lastPrinted>
  <dcterms:modified xsi:type="dcterms:W3CDTF">2015-10-15T06:25:00Z</dcterms:modified>
  <cp:revision>3</cp:revision>
  <dc:subject/>
  <dc:title>Затверджено</dc:title>
</cp:coreProperties>
</file>