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620"/>
        <w:gridCol w:w="2330"/>
      </w:tblGrid>
      <w:tr>
        <w:trPr>
          <w:trHeight w:val="722" w:hRule="atLeast"/>
        </w:trPr>
        <w:tc>
          <w:tcPr>
            <w:tcW w:w="93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рафік проведення І (шкільного) етапу Всеукраїнських учнівських олімпіад із навчальних предметів у 2013/2014 навчальному роц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дм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і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та літерату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7-11 клас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1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ич Є.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авіна В.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нік З.І.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ійська мова і літерату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11 кл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0.201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красова О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(8-11 клас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10.201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гно Н.А.</w:t>
            </w:r>
          </w:p>
        </w:tc>
      </w:tr>
      <w:tr>
        <w:trPr>
          <w:trHeight w:val="4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правознавства (9-11 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0.201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гно Н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лійська мова (8-11 клас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0.201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нік З.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ченко Н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 (6-11 класи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0.201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ник В.С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ко Л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І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ка (7-11 клас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0.201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І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логія (8-11 клас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0.201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ць Н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мія (8-11 клас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0.201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ць Н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графія (7-11 клас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0.201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ьковська Н.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форматика (9-11 клас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0.201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ко Л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трономія (10-11 клас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0.201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І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іка та психологія (11 кл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0.201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ьковська Н.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і технолог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10-11 клас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0.201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ко Л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я (10-11 клас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0.201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ць Н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а (11 кл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0.201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ко Л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е навчання (8-11 клас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0.201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енко О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хоменко С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 і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0.201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ко А.В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У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школи ________ Т.А. Кобець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«______»  ________________ 2013 рок</w:t>
      </w:r>
      <w:r>
        <w:rPr>
          <w:sz w:val="28"/>
          <w:szCs w:val="28"/>
          <w:lang w:val="uk-UA"/>
        </w:rPr>
        <w:t>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9:36:00Z</dcterms:created>
  <dc:creator>timur</dc:creator>
  <dc:description/>
  <cp:keywords/>
  <dc:language>en-US</dc:language>
  <cp:lastModifiedBy>Timur</cp:lastModifiedBy>
  <dcterms:modified xsi:type="dcterms:W3CDTF">2013-09-08T09:36:00Z</dcterms:modified>
  <cp:revision>2</cp:revision>
  <dc:subject/>
  <dc:title>Графік проведення І (шкільного) етапу Всеукраїнської учнівської олімпіади з базових дисциплін у 2011-2012 навчальному році</dc:title>
</cp:coreProperties>
</file>