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школи __________ Т.А. Кобец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 2012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ік проведення предметних тижнів у Жовтневій ЗОШ І – ІІІ ступен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2012/2013 навчальному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863"/>
        <w:gridCol w:w="2340"/>
        <w:gridCol w:w="25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ний тижден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і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ова література та російська мова (5-11 кл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.10.-05.10.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 О.О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оземна (англійська мова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-11 кл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10.-19.10.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ік З.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нко Н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к О.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і знання (9-11 класи)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торія (5-11 кл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.11.-23.11.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гно Н.А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ологія, хімія (7-11 кл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-30.11.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ь Н.Г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зична культура, основи здоров’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-11 кл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-07.12.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енко О.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ко А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ьковська Н.Г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ія (7-10класи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знавство (5-6 кл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-14.12.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ьковська Н.Г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матика (5-11 клас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тика (5-6, 9-11 кл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-25.0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ник В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ко А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 І.М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творче мистецтво (5-7 класи), художня культура (9-11 кл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-08.02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ець Т.А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аткові клас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-22.02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рина Н.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к О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к І.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сяченко Т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анченко Т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ко А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енко О.О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а мова та літера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5-11 кл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-07.03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віна В.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ік З.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ич Є.А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зика (7-11 класи)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ія (11 клас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-12.04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 І.М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е навчання (5-9 класи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ії (10-11 кл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-26.04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хоменко С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енко О.О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чне мистецтво (5-8 клас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-10.05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ш І.О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1:45:00Z</dcterms:created>
  <dc:creator>Timur</dc:creator>
  <dc:description/>
  <cp:keywords/>
  <dc:language>en-US</dc:language>
  <cp:lastModifiedBy>gypnorion</cp:lastModifiedBy>
  <cp:lastPrinted>2012-10-07T16:07:00Z</cp:lastPrinted>
  <dcterms:modified xsi:type="dcterms:W3CDTF">2012-10-07T13:08:00Z</dcterms:modified>
  <cp:revision>3</cp:revision>
  <dc:subject/>
  <dc:title>ЗАТВЕРДЖЕНО</dc:title>
</cp:coreProperties>
</file>