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н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их про обдарованих та здібних ді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Жовтневій ЗОШ І – ІІІ ступенів у 2012/2013 навчальному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5245"/>
        <w:gridCol w:w="992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-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тереси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. Інтелектуальні здіб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пузлєєва Софія Леоніді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афарова Ангеліна Ілхам ки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ова Наталія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лина Владислав Гри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 Станіслав І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; правознавство, історичні джерела; логічні задач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ренко Іван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а (книги, журнали, енциклопедії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. Художн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афарова Ангеліна Ілхам ки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сероплеті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сероплеті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ова Наталія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сероплеті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ич Інна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сероплеті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ченко Дарина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зотворче мистецтво, виши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єлєгін Максим Макс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зотворче мистец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ць Катерина Григ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сероплетінн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ши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. Музичн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афарова Ангеліна Ілхам ки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еограф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еограф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енко Вероніка Григ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еограф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щенко Руслан Воло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 на музичному інструменті (гітара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V. Науков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популярна літера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лина Владислав Гри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популярна літера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 Станіслав І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популярна література; створення проект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ренко Іван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популярна літератур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. Літературн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літерату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ова Наталія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удожня література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І. Артистичн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ошапка Сергій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афарова Ангеліна Ілхам ки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енко Вероніка Григо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, драматичні тво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ова Наталія Олександ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, драматичні тво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, драматичні тво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лянський Вадим Русл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щенко Артем Юр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єлєгін Максим Макс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ренко Іван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рська гр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ІІ. Спортивні здіб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ворова Влада Олег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скетбол, легка атлетика, спортивні змага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ець Лі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кетбол, легка атлетика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ич Інна Володими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кетбол, легка атлетика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нченко Максим Аркад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, баскетбол, легка атлетика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воров Олександр 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лочевський Денис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ворова Анна Олег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кетбол, легка атлетика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кін Віктор Воло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, спортивні змаг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ренко Іван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, спортивні змаган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школи                     Т.А. Кобець</w:t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6:35:00Z</dcterms:created>
  <dc:creator>XTreme</dc:creator>
  <dc:description/>
  <cp:keywords/>
  <dc:language>en-US</dc:language>
  <cp:lastModifiedBy>Timur</cp:lastModifiedBy>
  <cp:lastPrinted>2012-09-28T12:56:00Z</cp:lastPrinted>
  <dcterms:modified xsi:type="dcterms:W3CDTF">2012-09-29T16:35:00Z</dcterms:modified>
  <cp:revision>2</cp:revision>
  <dc:subject/>
  <dc:title>Банк </dc:title>
</cp:coreProperties>
</file>