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н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их про обдарованих та здібних ді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Жовтневій ЗОШ І – ІІІ ступенів у 201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20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чальному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5245"/>
        <w:gridCol w:w="992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-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тереси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. Інтелектуальні здіб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пузлєєва Софія Леоніді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а (книги, журнали, енциклопедії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ець Ліана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а (книги, журнали, енциклопедії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орова Наталія Олександ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а (книги, журнали, енциклопедії)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. Художні здібност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афарова Ангеліна Ілхам ки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сероплетінн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ець Ліана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сероплетінн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орова Наталія Олександ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сероплеті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ич Інна Володими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сероплеті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риченко Дарина Серг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зотворче мистецтво, виши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єлєгін Максим Максим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зотворче мистец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ць Катерина Григо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сероплетінн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ши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. Музичні здібност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ець Ліана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еографія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V. Артистичні здібност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ець Ліана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рська гра, драматичні тво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. Спортивні здібност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ець Ліана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скетбол, легка атлетика, спортивні змаг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ич Інна Володими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скетбол, легка атлетика, спортивні змаг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алов Андрій Серг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утбол, спортивні змаг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лочевський Денис Валенти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утбол, спортивні змаг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ворова Анна Олег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скетбол, легка атлетика, спортивні змаг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кін Віктор Воло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утбол, спортивні змаганн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школи                     Т.А. Кобець</w:t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9:51:00Z</dcterms:created>
  <dc:creator>XTreme</dc:creator>
  <dc:description/>
  <cp:keywords/>
  <dc:language>en-US</dc:language>
  <cp:lastModifiedBy>Timur</cp:lastModifiedBy>
  <cp:lastPrinted>2012-09-28T12:56:00Z</cp:lastPrinted>
  <dcterms:modified xsi:type="dcterms:W3CDTF">2013-09-08T09:51:00Z</dcterms:modified>
  <cp:revision>2</cp:revision>
  <dc:subject/>
  <dc:title>Банк </dc:title>
</cp:coreProperties>
</file>