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lang w:val="uk-UA"/>
        </w:rPr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АН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аних на обдарованих та здібних дітей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Жовтневій ЗОШ І-ІІІ ступенів у 2012/2013 навчальному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934"/>
        <w:gridCol w:w="1893"/>
        <w:gridCol w:w="1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\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</w:t>
            </w:r>
            <w:r>
              <w:rPr>
                <w:lang w:val="en-US"/>
              </w:rPr>
              <w:t>я уч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рям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читель 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бець Лі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чна культур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наук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лтанова О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науков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ць Н.Г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єлєгін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разотворче мистец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наук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удожньо-естетич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ренко І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наук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ортивни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н Стані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, іс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, інформати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науков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Л.О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ириченко Дар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удожньо-естетич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ворова В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мич І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ченко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воров О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чевський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воров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кін Ві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школи                               Т.А. Кобець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4:00Z</dcterms:created>
  <dc:creator>User</dc:creator>
  <dc:description/>
  <cp:keywords/>
  <dc:language>en-US</dc:language>
  <cp:lastModifiedBy>XTreme</cp:lastModifiedBy>
  <cp:lastPrinted>2012-08-14T12:33:00Z</cp:lastPrinted>
  <dcterms:modified xsi:type="dcterms:W3CDTF">2012-08-14T08:35:00Z</dcterms:modified>
  <cp:revision>3</cp:revision>
  <dc:subject/>
  <dc:title>                                                                     БАНК</dc:title>
</cp:coreProperties>
</file>