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оботи шкільної бібліот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1/2012 навчальний 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ка нашої школи здійснює бібліотечно-інформаційне та культурно-просвітницьке забезпечення навчально-виховного процесу як в урочний, так і в позаурочний час, розвиває творчі здібності та пізнавальні інтереси учнів, сприяє підвищенню методичної та педагогічної майстерності викладачів через відповідні технології інформаційної та масової роботи. Саме масова робота є необхідною умовою успішної роботи бібліотеки. Вона включає проведення виховних, просвітницьких та інформаційних годин, літературно-мовних вікторин. Усних журналів, презентацій та обговорення літературних новинок, оформлення бібліотечних виставок та тематичних полочок. Зокрема, протягом року були оформлені тематичні виставки: « Новинки Бібліотеки», «Захисники Вітчизни», «Молодогвардійці», «Права дитини», «У світі казки» та інш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лися бесіди з молодшими учнями на теми вибору книги та структури самої книги, пропонувалося самостійно працювати з довідниками, словниками та енциклопедичною літературою. У тісній співпраці з учителями-предметниками проводилася підготовка та підбір літератури для написання робіт МАН здібними дітьми. Навчання обдарованих дітей – проблема, що потребує спільної роботи багатьох фахівців, тому ми часті гості і в місцевій бібліотеці-музеї. Співпраця з бібліотекарем Побідинською Т.О., яка допомогла участю в проведенні тижня Дитячої книги. Учні із задоволенням відвідують місцеву бібліотеку, де можуть не лише читати казки та розповіді, а й переглянути улюблені мультфіл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а вчителям-предметникам, це невід’ємна частина роботи шкільного бібліотекаря. Методичне забезпечення та матеріали по підготовці до предметних олімпіад, конкурсів, турнірів - все це завдання бібліотеки і зокрема бібліотекаря. Так у цьому році учні нашої школи зайняли призові місця в олімпіадах з інформатики, психології, правознавства, астрономії та еколог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бібліотеці оформлено полички «Шевченківське слово», «Голодомор», «Педагогічна спадщина» та інші. Діє стіннівка «Відзначаємо знаменну дату», де постійно представлено інформацію про знаменні та пам’ятні да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час диктує необхідність особливого, якісного та творчого підходу до роботи з читачами, ретельного вивчення та задоволення їх потреб. Потрібно намагатися перетворювати бібліотеку на центр інформації, затишку та краси. Велику роль у досягненні цих завдань відіграє створення всебічної інформаційної мережі довідково-пошукового апарату бібліотек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абонентів (формуляри читачів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художньої літератур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підручникі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ап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цитат та тематичних висловлюв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ом з класними керівниками бібліотекар підготувала та провела виховні заходи, основними напрямами яких є: патріотичне, екологічне, естетичне, правове виховання та робота з пропаганди серед молодого покоління здорового способу життя. Щорічно ми відзначаємо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вшанування пам’яті людей, які загинули голодною смертю в 1933 роц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гічну дату Чорнобильської трагедії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Перемоги у Великій Вітчизняній війн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і дн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тому для вшанування пам’яті людей, які віддали своє життя заради блага на Україні, які загинули внаслідок Чорнобильської катастрофи та голодомору 1933 року, проводяться такі масові заход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книжкові виставки: «Чорнобиль – біль і скорбота України», «Подвигу жити у віках», «Права дитини»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олички: «Сторінки нашої історії», «Місцеві перлини», «Педагогічна спадщина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и: «»Україна – мій рідний дім», «Урок гендерної рівності», «Урок доброти», «Олімпійські іг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цінність бібліотеки – це її книжковий фонд. Сьогодні основний книжковий фонд бібліотеки налічує 5 тис. примірників. Він розподіляється н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навчальної літератури (60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художньої літератури (30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галузевої літератури (5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ово-інформаційний фонд (5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читачів проводиться згідно з Правил користування бібліотекою загальноосвітнього навчального закла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РАМА ЧИТАЦЬКОЇ КОМПЕТЕНТ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35pt;height:144.05pt" filled="f" o:ole="">
            <v:imagedata r:id="rId3" o:title=""/>
          </v:shape>
          <o:OLEObject Type="Embed" ProgID="" ShapeID="ole_rId2" DrawAspect="Content" ObjectID="_403563884" r:id="rId2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дання бібліотеки Жовтневої ЗОШ І-ІІІ ступені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а і бібліотека – ці два поняття невід’ємні одне від одного. Адже бібліотека нашого навчального закладу зорієнтована на задоволення потреб користувачів – учителів, учнів та батьків. Отже, основним завданням бібліотеки на сьогодні є усвідомлення колективом учителів, учнями, що бібліотека – це інформаційний ресурс навчального закладу, а не другорядна, допоміжна структура. Перед бібліотекарем у сучасній школі стоїть два основних завдання: озброєння школярів засобами навчальної діяльності та розвиток пізнавальної активності. З вище сказаного формуємо завдання бібліотеки на 2012-2013 навчальний рік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чно-інформаційне обслуговування користувачів у забезпеченні всіх напрямів навчально-виховного процесу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користуватися довідковою та енциклопедичною літературою, як молодших учнів так і старших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ювати загальну та спеціальну читацьку культуру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ебічне сприяння підвищенню фахової, педагогічної майстерності вчителі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організацію, раціональне розміщення та облік основних і додаткових бібліотечних фондів, їх зберігання та реєстрацію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ами бібліотечної роботи популяризувати  книгу і читання, підвищувати престиж освіченості й культурності, виходячи як з потреб суспільства, так і з природних прагнень особистості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своєї діяльності брати участь у навчально-виховному процесі, в організації загальних, класних, масових заходів, виставках та оглядах, передбачених робочим планом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вання роботи бібліотеки на 2012-2013 н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07"/>
        <w:gridCol w:w="1754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\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>
          <w:trHeight w:val="5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оніторинг потреб користувач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кладання діаграм та анкетування користувачі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еревірка наявності у фонді необхідних документ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обота з докумен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формаційна газ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обота з бібліотеками району (обмін досвідом та примірник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мін підручниками та вивчення досвіду бібліотекарів району (зокрема Гришівської ЗОШ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-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-серп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лектування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мовлення документів та підручників на новий навчальний рік відповідно до мережі шко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овнення бланку замовлен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вчення забезпеченості підручниками контингенту шко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еєстрація надходжен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ис надходжень у відповідні докумен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ормування картотеки комплектування бібліоте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аталог навчальних програ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еєстраційна картотека періодичних видан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-серп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-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ганізація довідково-бібліотечного апарат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Оновлення абеткового каталог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дання путівників і пам’яток для читачі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овнішнє оформлення каталог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дивідуальні бесіди з учнями під час запису до бібліотеки та під час наступних відвідува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ормування систематичного каталогу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лучення активу бібліотеки до формування каталогів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ік та зберігання документів у бібліотечному фон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лік документів включає такі послідовні процеси: приймання, штемпелювання, реєстрацію, облік, вибуття й перевірку їхньої наявності. У фонді існує два види обліку: сумарний та індивідуаль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игосховище відсутнє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2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вірка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евірку здійснюють за наказом директора освітнього заклад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ідведення підсумків перевірки бібліотечних фондів, видання наказу про підсумки перевірки, акти списання, оголошення на нараді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3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та з батьками щодо керівництва домашнім читанням ді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Реклама бібліотеки на батьківських збо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ступ-доповідь про забезпеченість учнів підручни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ні відкритих двер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створення куточка для батькі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складання пам’яток і рекомендаційних списків літератури з питань організації домашнього читання учні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7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льтурно-просвітницька ро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 час проведення культурно-просвітницьких заходів бібліотекою використовуються наочні та рекомендаційні форми робо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жкова виста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Цей чарівний світ казо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та з обдарованими діть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мога в написанні робіт МА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ждень дитячої книг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 відкритих двер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нкетування старшокласників і вчит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еса у вашому житті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вести з учнями іг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теми: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андри сторінками улюблених книг»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й чарівний світ казок» (Завдання – впізнати казку)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Читай, думай, грай» (Літературна гра)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сти годину цікавих повідомл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цікаве звідусіль»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вести читацьку конференцію </w:t>
            </w:r>
            <w:r>
              <w:rPr>
                <w:sz w:val="28"/>
                <w:szCs w:val="28"/>
                <w:lang w:val="uk-UA"/>
              </w:rPr>
              <w:t>«Мій улюблений літературний герой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езентувати хіт-парад дитячих улюблених журналів</w:t>
            </w:r>
            <w:r>
              <w:rPr>
                <w:sz w:val="28"/>
                <w:szCs w:val="28"/>
                <w:lang w:val="uk-UA"/>
              </w:rPr>
              <w:t xml:space="preserve"> на тему: «Цікаво все на світі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сти бібліографічні огляди літератури</w:t>
            </w:r>
            <w:r>
              <w:rPr>
                <w:sz w:val="28"/>
                <w:szCs w:val="28"/>
                <w:lang w:val="uk-UA"/>
              </w:rPr>
              <w:t>, яка є у фондах шкільної бібліотеки про книг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вести виховні години, тематичні уроки, «круглі столи» </w:t>
            </w:r>
            <w:r>
              <w:rPr>
                <w:sz w:val="28"/>
                <w:szCs w:val="28"/>
                <w:lang w:val="uk-UA"/>
              </w:rPr>
              <w:t>у класах і бібліотеці школи на тему книг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рганізувати виставку книг</w:t>
            </w:r>
            <w:r>
              <w:rPr>
                <w:sz w:val="28"/>
                <w:szCs w:val="28"/>
                <w:lang w:val="uk-UA"/>
              </w:rPr>
              <w:t xml:space="preserve"> на тему: «Цікаве хобі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увати для дітей зустрічі з творчими людь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сти конкурс на найкращий читацький кла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сього я багато знаю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і виставки протягом року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алюємо казку</w:t>
            </w:r>
            <w:r>
              <w:rPr>
                <w:b/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 xml:space="preserve"> конкурс колажів для учнів 1-11 класів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Я пізнаю світ. </w:t>
            </w:r>
            <w:r>
              <w:rPr>
                <w:sz w:val="28"/>
                <w:szCs w:val="28"/>
              </w:rPr>
              <w:t xml:space="preserve"> Перегляд кіно-відеофільмів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гадки країни «Чомучки» </w:t>
            </w:r>
            <w:r>
              <w:rPr>
                <w:sz w:val="28"/>
                <w:szCs w:val="28"/>
              </w:rPr>
              <w:t xml:space="preserve"> гра-подорож для учнів 5-6 клас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58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бліографічне обслуговування користувач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ропаганді основ бібліотеко-бібліографічних знань доцільно використовувати найрізноманітніші методи роботи: бесіди, лекції, практичні заняття, доповіді та повідомлення учнів, різні види змагань. Ефективною є робота, що організовує школярів до самостійного дослідження, спонукає здобувати знання, робити відкритт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проведення бібліотеко-бібліографічних урокі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лас «Зустріч у бібліотеці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клас «Мандрівка по книжковому міст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клас «Структура книг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клас «Бережіть книг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клас «Книга – твій найкращий друг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клас «Довідкова література» (повідомлення бібліотекар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клас «Історія виникнення бібліотек навчальних закладів» (повідомлення учн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клас «Звідки прийшла книга» (бесі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клас «Українські енциклопедичні видання» ( урок-огл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– 11 клас «Комп’ютерна бібліотека» (бібліотечний урок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бліотекар </w:t>
        <w:tab/>
        <w:tab/>
        <w:tab/>
        <w:tab/>
        <w:t>_________________  Кириченко Н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11:00Z</dcterms:created>
  <dc:creator>Nadya</dc:creator>
  <dc:description/>
  <cp:keywords/>
  <dc:language>en-US</dc:language>
  <cp:lastModifiedBy>Timur</cp:lastModifiedBy>
  <dcterms:modified xsi:type="dcterms:W3CDTF">2013-04-28T15:26:00Z</dcterms:modified>
  <cp:revision>15</cp:revision>
  <dc:subject/>
  <dc:title/>
</cp:coreProperties>
</file>