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оботи шкільної бібліоте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1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2014 навчальний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Бібліотека нашої школи здійснює бібліотечно-інформаційне та культурно-просвітницьке забезпечення навчально-виховного процесу як в урочний, так і в позаурочний час, розвиває творчі здібності та пізнавальні інтереси учнів, сприяє підвищенню методичної та педагогічної майстерності викладачів через відповідні технології інформаційної та масової роботи. Саме масова робота є необхідною умовою успішної роботи бібліотеки. Вона включає проведення виховних, просвітницьких та інформаційних годин, літературно-мовних вікторин. Усних журналів, презентацій та обговорення літературних новинок, оформлення бібліотечних виставок та тематичних полочок. Зокрема, на протязі року були оформлені тематичні виставки: « Новинки Бібліотеки», «Захисники Вітчизни», «Молодогвардійці», «Права дитини», «У світі казки» та інш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лися бесіди з молодшими учнями на теми вибору книги та структури самої книги, пропонувалося самостійно працювати з довідниками, словниками та енциклопедичною літературою. У тісній співпраці з вчителями-предметниками проводилася підготовка та підбір літератури для написання робіт МАН здібними дітьми. Навчання обдарованих дітей – проблема, що потребує спільної роботи багатьох фахівців, тому ми часті гості і в місцевій бібліотеці-музеї. Співпраця з бібліотекарем Побідинською Т.О., яка допомогла участю в проведенні тижня Дитячої книги. Учні із задоволенням відвідують місцеву бібліотеку, де можуть не лише читати казки та розповіді, а й переглянути улюблені мультфіл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мога вчителям-предметникам, це невід’ємна частина роботи шкільного бібліотекаря. Методичне забезпечення та матеріали по підготовці до предметних олімпіад, конкурсів, турнірів - все це завдання бібліотеки і зокрема бібліотекаря. Так у цьому році учні нашої школи зайняли призові місця в олімпіадах з інформатики, психології, правознавства, астрономії та екології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бібліотеці оформлено полички «Шевченківське слово», «Голодомор», «Педагогічна спадщина» та інші. Діє стіннівка «Відзначаємо знаменну дату», де постійно представлено інформацію про знаменні та пам’ятні да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час диктує необхідність особливого, якісного та творчого підходу до роботи з читачами, ретельного вивчення та задоволення їх потреб. Потрібно намагатися перетворювати бібліотеку на центр інформації, затишку та краси. Велику роль у досягненні цих завдань відіграє створення всебічної інформаційної мережі довідково-пошукового апарату бібліотек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абонентів (формуляри читачів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художньої літератур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алогу підручникі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апк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ртотека цитат та тематичних висловлюв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класними керівниками бібліотекар підготувала та провела виховні заходи, основними напрямами яких є: патріотичне, екологічне, естетичне, правове виховання та робота з пропаганди серед молодого покоління здорового способу життя. Щорічно ми відзначаєм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вшанування пам’яті людей, які загинули голодною смертю в 1933 році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у дату Чорнобильської трагедії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Перемоги у Великій Вітчизняній війні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вченківські д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ому для вшанування пам’яті людей, які віддали своє життя заради блага на Україні, які загинули внаслідок Чорнобильської катастрофи та голодомору 1933 року, проводяться такі масові заход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книжкові виставки: «Чорнобиль – біль і скорбота України», «Подвигу жити у віках», «Права дитини»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полички: «Сторінки нашої історії», «Місцеві перлини», «Педагогічна спадщина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ні години: «»Україна – мій рідний дім», «Урок гендерної рівності», «Урок доброти», «Олімпійські іг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а цінність бібліотеки – це її книжковий фонд. Сьогодні основний книжковий фонд бібліотеки налічує 5 тис. примірників. Він розподіляється 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навчальної літератури (60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художньої літератури (30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 галузевої літератури (5%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ово-інформаційний фонд (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читачів проводиться згідно з Правил користування бібліотекою загальноосвітнього навчального закла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АГРАМА ЧИТАЦЬКОЇ КОМПЕТЕНТНОСТ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143.8pt" filled="f" o:ole="">
            <v:imagedata r:id="rId3" o:title=""/>
          </v:shape>
          <o:OLEObject Type="Embed" ProgID="" ShapeID="ole_rId2" DrawAspect="Content" ObjectID="_2096466739" r:id="rId2"/>
        </w:objec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45:00Z</dcterms:created>
  <dc:creator>User</dc:creator>
  <dc:description/>
  <cp:keywords/>
  <dc:language>en-US</dc:language>
  <cp:lastModifiedBy>User</cp:lastModifiedBy>
  <dcterms:modified xsi:type="dcterms:W3CDTF">2013-11-01T18:49:00Z</dcterms:modified>
  <cp:revision>1</cp:revision>
  <dc:subject/>
  <dc:title>Аналіз роботи шкільної бібліотеки</dc:title>
</cp:coreProperties>
</file>