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b/>
          <w:bCs/>
          <w:sz w:val="32"/>
          <w:lang w:val="uk-UA"/>
        </w:rPr>
        <w:t xml:space="preserve">                             </w:t>
      </w:r>
      <w:r>
        <w:rPr>
          <w:b/>
          <w:bCs/>
          <w:sz w:val="32"/>
          <w:lang w:val="uk-UA"/>
        </w:rPr>
        <w:t>Історія  про  шкільну  бібліоте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     </w:t>
      </w:r>
      <w:r>
        <w:rPr/>
        <w:t>Бібліотека Жовтневої ЗОШ  І-Ш ступенів була створена у 1962 році. Однією з перших бібліотекарів була Золочевська Валентина Григорівна. Тоді молода школа мала не велику кількість художньої літератури та підручників. Валентина Григорівна  пропрацювала бібліотекарем 9 років. Отримавши вищу освіту, вона почала викладати математику у школі. Бібліотекарем стала Приходько Лідія Іванівна. Бібліотека розширилася, поповнювався фонд підручників та художньої літератури. З 1978  до 1990 року працювала в бібліотеці  Лідія Іванівна.</w:t>
      </w:r>
    </w:p>
    <w:p>
      <w:pPr>
        <w:pStyle w:val="TextBody"/>
        <w:rPr/>
      </w:pPr>
      <w:r>
        <w:rPr/>
        <w:t xml:space="preserve">                 </w:t>
      </w:r>
      <w:r>
        <w:rPr/>
        <w:t>Школа  розширювалалася, добудовувалася, було виділено невелике приміщення для бібліотеки. Час спливав, Лідія Іванівна передбачала бібліотеку молодій, енергійній вчительці  Грузіній Вірі Анатолівні. Поповнючи і вдосконалюючи фонди бібліотеки, Віра Анатоліївна пропрацювала півтора року. Бібліотеку було передано Некрасовій Ользі Олексіївні. Нові підручники, нова художня література, учні, з новим ставленням до знань – все це допомагало Ользі Олексіївні в удосконаленні і впровадженні нових форм роботи в бібліотеці.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Час спливав, і назміну Ольги Олексіївни стала бібліотекарем Кугно Наталія Анатоліївна. У фонді бібліотеки налічувалося більш як 5900 книг художньої літератури і понад 8800 екземплярів підручників. Але фонд бібліотеки декілька років поповнювався лише підручниками. Малий вибір дитячої літератури, а для наймолодших читачів взагалі художньої літератури не надходить. </w:t>
      </w:r>
    </w:p>
    <w:p>
      <w:pPr>
        <w:pStyle w:val="TextBody"/>
        <w:rPr/>
      </w:pPr>
      <w:r>
        <w:rPr/>
        <w:t xml:space="preserve">                </w:t>
      </w:r>
      <w:r>
        <w:rPr/>
        <w:t>Дякуючи меценатам ми отримували деякі додаткові надходження підручників, саме для тих класів, які були забезпечені найменше.</w:t>
      </w:r>
    </w:p>
    <w:p>
      <w:pPr>
        <w:pStyle w:val="TextBody"/>
        <w:rPr/>
      </w:pPr>
      <w:r>
        <w:rPr/>
        <w:t xml:space="preserve">                </w:t>
      </w:r>
      <w:r>
        <w:rPr/>
        <w:t>І ось вже як два роки бібліотекарем є я, Кириченко Наталія Маліківна.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На сьогоднішній день бібліотека школи – це затишне місце, де можна відпочити як вчителю так і учневі,  насамперед наймолодшим. </w:t>
      </w:r>
    </w:p>
    <w:p>
      <w:pPr>
        <w:pStyle w:val="TextBody"/>
        <w:rPr/>
      </w:pPr>
      <w:r>
        <w:rPr/>
        <w:t xml:space="preserve">                </w:t>
      </w:r>
      <w:r>
        <w:rPr/>
        <w:t>Довідникова література служить учням додатковим флотом знань. Своїх знань учні черпають зі сторінок старих книг та журналів, дізнаючись як про історію країни так і про життя народу.</w:t>
      </w:r>
    </w:p>
    <w:p>
      <w:pPr>
        <w:pStyle w:val="TextBody"/>
        <w:rPr/>
      </w:pPr>
      <w:r>
        <w:rPr/>
        <w:t xml:space="preserve">                </w:t>
      </w:r>
      <w:r>
        <w:rPr/>
        <w:t>На сьогодні фонд бібліотеки значно збільшився, порівнюючи його з тими далекими ча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20:00Z</dcterms:created>
  <dc:creator>User</dc:creator>
  <dc:description/>
  <cp:keywords/>
  <dc:language>en-US</dc:language>
  <cp:lastModifiedBy>User</cp:lastModifiedBy>
  <dcterms:modified xsi:type="dcterms:W3CDTF">2014-01-05T19:29:00Z</dcterms:modified>
  <cp:revision>2</cp:revision>
  <dc:subject/>
  <dc:title>                             Історія  про  шкільну  бібліотеку</dc:title>
</cp:coreProperties>
</file>