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ОДЖУЮ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                                 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Сахновщинського районного відділу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>Головного управління Держпродспоживслужби                                                               __________  І.В. Білик</w:t>
      </w:r>
    </w:p>
    <w:p>
      <w:pPr>
        <w:pStyle w:val="Heading3"/>
        <w:rPr>
          <w:szCs w:val="28"/>
        </w:rPr>
      </w:pPr>
      <w:r>
        <w:rPr>
          <w:szCs w:val="28"/>
        </w:rPr>
        <w:t>в Харківській області                                                                                                 «_____» 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 xml:space="preserve">для 5-10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/>
        <w:t>Сахновщинської районної ради Харківської області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на І семестр 2018/2019 навчального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647"/>
        <w:gridCol w:w="3060"/>
        <w:gridCol w:w="3060"/>
        <w:gridCol w:w="2880"/>
        <w:gridCol w:w="288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ступ до історії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нергопостачання та енерг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тногеографі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б. № 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/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країн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trHeight w:val="406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мова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ичаї та обряди українського наро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о-грамотний спожива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убіжн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осійська мо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тя росл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ні фінанс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лгеб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 каб. № 8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№ 12      від  27 серпня         2018 року                                          Заступник директора з навчально-вихов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                                                                                                                                           _______________ Є.А. Маринич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___________ В.С. Винник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28:00Z</dcterms:created>
  <dc:creator>Timur</dc:creator>
  <dc:description/>
  <cp:keywords/>
  <dc:language>en-US</dc:language>
  <cp:lastModifiedBy>Пользователь</cp:lastModifiedBy>
  <cp:lastPrinted>2018-09-04T08:26:00Z</cp:lastPrinted>
  <dcterms:modified xsi:type="dcterms:W3CDTF">2018-09-06T17:01:00Z</dcterms:modified>
  <cp:revision>25</cp:revision>
  <dc:subject/>
  <dc:title>ПОГОДЖЕНО                                                                                                                                       ЗАТВЕРДЖУЮ</dc:title>
</cp:coreProperties>
</file>