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25pt;margin-top:9pt;width:481.45pt;height:95.2pt;mso-wrap-style:none;v-text-anchor:middle" type="_x0000_t136">
            <v:path textpathok="t"/>
            <v:textpath on="t" fitshape="t" string="МИ ПРАГНЕМО СЛОВОМ &#10;СВЯТИТИ ДУШІ" style="font-family:&quot;Monotype Corsiva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СЦЕНАРІЙ ВЕЧОРА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8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розкрити учням суть та значення бібліотеки як базового соціального інституту; познайомити з історією розвитку книг та книгодрукування; розвивати творчі здібності та естетичні смаки; виховувати повагу до своєї духовної спадщини, освіти, науки і культур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ОБЛАДНАННЯ: </w:t>
      </w:r>
      <w:r>
        <w:rPr>
          <w:color w:val="0000FF"/>
          <w:sz w:val="28"/>
          <w:szCs w:val="28"/>
        </w:rPr>
        <w:t>книжкова виставка «Світ мудрості», вислови відомих людей про книгу, коровай на вишитому рушникові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ИСЛОВИ ПРО КНИГУ, БІБЛІОТЕ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нига – кораблі думки, які мандрують по хвилях часу і бережно несуть свій дорогоцінний вінтаж від покоління до покоління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Ф.Бекон</w:t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ниги – морська глибина,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то в них пірне аж до дна,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ой, хоч і труду мав досить,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ивнії перли виносить.  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І.Франко</w:t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ниги – це переплетені люди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А.Макаренко</w:t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О, книги, найкращі порадники, найвірніші друзі!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Г.Сковорода</w:t>
      </w:r>
    </w:p>
    <w:p>
      <w:pPr>
        <w:pStyle w:val="Normal"/>
        <w:ind w:firstLine="75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Розмовляти з письменниками інших віків – те саме, що подорожувати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Р.Декарт</w:t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Тут мертві живуть,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ут німі промовляють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апис на стінах старовинних університетських бібліотек</w:t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Цікаво, що будуть читати мої правнуки?..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Л.Толстой 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У книгах закладена мудрість – писали ж бо їх віками,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о ж гімн наш сьогодні – книзі і людям, які їх читають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Книги – кораблі думки, які мандрують по хвилях часу і бережно несуть свій дорогоцінний вантаж від покоління до покоління. 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ниги – морська глибина, хто в них пірне аж до дна, той, хоч і труду мав досить, дивнії перли виносить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Бібліотека – місце роботи: «храм думки» і науково-дослідний центр, лабораторія і музей, вища школа, місце високих радощів, світ розуму і очей.</w:t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М.Реріх</w:t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>Дім, в якому немає книг, подібний до тіла, позбутого душі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Ціцерон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Золото добувається із землі, а знання – з книг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ародна мудрість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нига – це духовний заповіт одного покоління іншому.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ародна мудрість</w:t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ТЕМА: 30 вересня день бібліотек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розкрити учням суть та значення бібліотеки як базового соціального інституту; познайомити з історією розвитку книг та книгодрукування; розвивати творчі здібності та естетичні смаки; виховувати повагу до своєї духовної спадщини, освіти, науки і культури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 xml:space="preserve">ОБЛАДНАННЯ: </w:t>
      </w:r>
      <w:r>
        <w:rPr>
          <w:color w:val="000080"/>
          <w:sz w:val="28"/>
          <w:szCs w:val="28"/>
        </w:rPr>
        <w:t>книжкова виставка «Світ мудрості», вислови відомих людей про книгу, коровай на вишитому рушникові.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Свято відбувається в бібліотеці школи.</w:t>
      </w:r>
    </w:p>
    <w:p>
      <w:pPr>
        <w:pStyle w:val="Normal"/>
        <w:shd w:fill="FFFFFF" w:val="clear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едучий.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color w:val="000080"/>
          <w:sz w:val="28"/>
          <w:szCs w:val="28"/>
        </w:rPr>
        <w:t>Шановні  друзі! Сьогодні  ми  зібралися  на  незвичайну зустріч присвячену  Всеукраїнському дню бібліотек. «Хто багато читає, той багато знає», – так кажуть у народі. І це правда, тому що упродовж усього життя ми звертаємось до книжок.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Звучить українська пісня.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ЕЛЕНЕЄ ЖИТО, ЗЕЛЕНЕ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І куплет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>
          <w:color w:val="000080"/>
          <w:sz w:val="28"/>
          <w:szCs w:val="28"/>
        </w:rPr>
        <w:tab/>
        <w:tab/>
        <w:tab/>
        <w:t xml:space="preserve">                 Зеленеє жито, зеленеє.</w:t>
      </w:r>
    </w:p>
    <w:p>
      <w:pPr>
        <w:pStyle w:val="TextBody"/>
        <w:tabs>
          <w:tab w:val="clear" w:pos="720"/>
          <w:tab w:val="left" w:pos="1134" w:leader="none"/>
        </w:tabs>
        <w:ind w:left="3402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рошії гості у мене.</w:t>
      </w:r>
    </w:p>
    <w:p>
      <w:pPr>
        <w:pStyle w:val="TextBody"/>
        <w:tabs>
          <w:tab w:val="clear" w:pos="720"/>
          <w:tab w:val="left" w:pos="1134" w:leader="none"/>
        </w:tabs>
        <w:ind w:left="3402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еленеє жито за селом,</w:t>
      </w:r>
    </w:p>
    <w:p>
      <w:pPr>
        <w:pStyle w:val="TextBody"/>
        <w:tabs>
          <w:tab w:val="clear" w:pos="720"/>
          <w:tab w:val="left" w:pos="1134" w:leader="none"/>
        </w:tabs>
        <w:ind w:left="3402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рошії гості за столом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</w:t>
      </w:r>
      <w:r>
        <w:rPr>
          <w:b/>
          <w:color w:val="000080"/>
          <w:sz w:val="28"/>
          <w:szCs w:val="28"/>
        </w:rPr>
        <w:t>ІІ куплет</w:t>
      </w:r>
    </w:p>
    <w:p>
      <w:pPr>
        <w:pStyle w:val="TextBody"/>
        <w:ind w:left="3402" w:hanging="0"/>
        <w:rPr/>
      </w:pPr>
      <w:r>
        <w:rPr>
          <w:color w:val="000080"/>
          <w:sz w:val="28"/>
          <w:szCs w:val="28"/>
        </w:rPr>
        <w:t>Зеленеє жито, зеленеє.</w:t>
      </w:r>
    </w:p>
    <w:p>
      <w:pPr>
        <w:pStyle w:val="TextBody"/>
        <w:ind w:left="3402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рошії гості у мене.</w:t>
      </w:r>
    </w:p>
    <w:p>
      <w:pPr>
        <w:pStyle w:val="TextBody"/>
        <w:ind w:left="3402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еленеє жито на лану,</w:t>
      </w:r>
    </w:p>
    <w:p>
      <w:pPr>
        <w:pStyle w:val="TextBody"/>
        <w:ind w:left="3402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рошії гості до ладу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ab/>
        <w:t>ІІІ куплет</w:t>
      </w:r>
    </w:p>
    <w:p>
      <w:pPr>
        <w:pStyle w:val="TextBody"/>
        <w:ind w:left="3402" w:hanging="0"/>
        <w:rPr/>
      </w:pPr>
      <w:r>
        <w:rPr>
          <w:color w:val="000080"/>
          <w:sz w:val="28"/>
          <w:szCs w:val="28"/>
        </w:rPr>
        <w:t>Зеленеє жито, зеленеє.</w:t>
      </w:r>
    </w:p>
    <w:p>
      <w:pPr>
        <w:pStyle w:val="TextBody"/>
        <w:ind w:left="3402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рошії гості у мене.</w:t>
      </w:r>
    </w:p>
    <w:p>
      <w:pPr>
        <w:pStyle w:val="TextBody"/>
        <w:ind w:left="3402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еленеє жито ще й овес.</w:t>
      </w:r>
    </w:p>
    <w:p>
      <w:pPr>
        <w:pStyle w:val="Normal"/>
        <w:ind w:left="3402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 столом зібрався рід наш увесь!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ча.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Є добрий звичай в Україні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вятковий день, в щасливий час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остей вітати хлібом-сіллю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ажати щастя, миру і добра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клоняємось вам, шановні гості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руєм хліб святий та сіль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ід  щирої  душі людської,</w:t>
      </w:r>
    </w:p>
    <w:p>
      <w:pPr>
        <w:pStyle w:val="Normal"/>
        <w:shd w:fill="FFFFFF" w:val="clear"/>
        <w:jc w:val="center"/>
        <w:rPr/>
      </w:pPr>
      <w:r>
        <w:rPr>
          <w:color w:val="000080"/>
          <w:sz w:val="28"/>
          <w:szCs w:val="28"/>
        </w:rPr>
        <w:t>Від  щедрої  матінки – землі!</w:t>
      </w:r>
    </w:p>
    <w:p>
      <w:pPr>
        <w:pStyle w:val="Normal"/>
        <w:shd w:fill="FFFFFF" w:val="clear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(Ведуча вклоняється і кладе коровай на вишитому рушникові на стіл.)</w:t>
      </w:r>
    </w:p>
    <w:p>
      <w:pPr>
        <w:pStyle w:val="Normal"/>
        <w:shd w:fill="FFFFFF" w:val="clea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чий.   </w:t>
      </w:r>
    </w:p>
    <w:p>
      <w:pPr>
        <w:pStyle w:val="Normal"/>
        <w:shd w:fill="FFFFFF" w:val="clear"/>
        <w:rPr/>
      </w:pPr>
      <w:r>
        <w:rPr>
          <w:color w:val="000080"/>
          <w:sz w:val="28"/>
          <w:szCs w:val="28"/>
        </w:rPr>
        <w:tab/>
        <w:t>Доброго дня, шановні гості! Сьогодні  бібліотека   школи  відчиняє двері, запрошуючи своїх дорогих  гостей на  вечір – зустріч, на добру і щиру розмову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ча. 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>Доброго дня, гості нашого свята! Сьогодні ми зібрались у цій святковій залі з нагоди професійного свята – Всеукраїнського дня бібліотек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Звучать позивні свята.</w:t>
      </w:r>
    </w:p>
    <w:p>
      <w:pPr>
        <w:pStyle w:val="Normal"/>
        <w:shd w:fill="FFFFFF" w:val="clea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а  фоні  музики …</w:t>
      </w:r>
    </w:p>
    <w:p>
      <w:pPr>
        <w:pStyle w:val="Normal"/>
        <w:shd w:fill="FFFFFF" w:val="clea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чий.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30 вересня  святкується День Віри, Надії, Любові,  але саме   цей день Указом  Президента  України  Леоніда  Кучми  від 14 травня 1998 року  оголошено Всеукраїнським днем бібліотек, метою якого є підвищення ролі книги у суспільному та культурному житті, при</w:t>
        <w:softHyphen/>
        <w:t>вертання уваги широкої громадськості до проблем бібліотек, до потреб і соціального статусу бібліотекарів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ча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ab/>
        <w:t>На нашій Землі книга, бібліотека користуються віддавна великою шаною і любов'ю. Історія Ук</w:t>
        <w:softHyphen/>
        <w:t>раїни невіддільна від історії бібліотек. Книгозбірні відіграли  важливу  роль  у   розвитку цивілізацій. Сьогодні – це інформаційні,  культурні,   освітні  за</w:t>
        <w:softHyphen/>
        <w:t>клади,  великий  внесок  яких у розвиток вітчизня</w:t>
        <w:softHyphen/>
        <w:t>ного державотворення, освіти, науки і культури – безцінний.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Normal"/>
        <w:shd w:fill="FFFFFF" w:val="clear"/>
        <w:jc w:val="center"/>
        <w:rPr/>
      </w:pPr>
      <w:r>
        <w:rPr>
          <w:color w:val="000080"/>
          <w:sz w:val="28"/>
          <w:szCs w:val="28"/>
        </w:rPr>
        <w:t>Бібліотека – море книг,</w:t>
      </w:r>
    </w:p>
    <w:p>
      <w:pPr>
        <w:pStyle w:val="Normal"/>
        <w:shd w:fill="FFFFFF" w:val="clear"/>
        <w:jc w:val="center"/>
        <w:rPr/>
      </w:pPr>
      <w:r>
        <w:rPr>
          <w:color w:val="000080"/>
          <w:sz w:val="28"/>
          <w:szCs w:val="28"/>
        </w:rPr>
        <w:t>Бібліотека – храм науки..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реступайте наш поріг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ріть скарби нетлінні в руки!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Normal"/>
        <w:shd w:fill="FFFFFF" w:val="clear"/>
        <w:jc w:val="center"/>
        <w:rPr/>
      </w:pPr>
      <w:r>
        <w:rPr>
          <w:color w:val="000080"/>
          <w:sz w:val="28"/>
          <w:szCs w:val="28"/>
        </w:rPr>
        <w:t>Вони – це згусток давнини,</w:t>
      </w:r>
    </w:p>
    <w:p>
      <w:pPr>
        <w:pStyle w:val="Normal"/>
        <w:shd w:fill="FFFFFF" w:val="clear"/>
        <w:jc w:val="center"/>
        <w:rPr/>
      </w:pPr>
      <w:r>
        <w:rPr>
          <w:color w:val="000080"/>
          <w:sz w:val="28"/>
          <w:szCs w:val="28"/>
        </w:rPr>
        <w:t>Вони – це всіх епох розмова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ни прийшли із далини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к наша виспівана мова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о ж не минайте цей поріг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ріть скарби нетлінні в руки: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ма прекрасніших доріг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іж в цей вселюдський храм науки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чий. 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ab/>
        <w:t>А тепер я пропонуємо вам здійснити невеличку уявну мандрівку в історію створення книги. А екскурсоводами бу</w:t>
        <w:softHyphen/>
        <w:t>дуть студенти нашої групи, які підготували для вас цікаву розповідь про шлях книги з давнини до наших часів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Heading9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Учень з презентацією, де  висвітлюються етапи розвитку книг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Normal"/>
        <w:shd w:fill="FFFFFF" w:val="clear"/>
        <w:rPr/>
      </w:pPr>
      <w:r>
        <w:rPr>
          <w:color w:val="000080"/>
          <w:sz w:val="28"/>
          <w:szCs w:val="28"/>
        </w:rPr>
        <w:tab/>
        <w:t>Шлях розвитку книги був довгим і складним. У стародавні часи на землі не було книжок  згодом люди додумалися писати на глиняних таблич</w:t>
        <w:softHyphen/>
        <w:t>ках. З часом вже навчилися роби</w:t>
        <w:softHyphen/>
        <w:t xml:space="preserve">ти зручні й легкі книжки з шкури. Першу таку книжку зробили в Малій Азії, в стародавньому місті Пергамі в </w:t>
      </w:r>
      <w:r>
        <w:rPr>
          <w:color w:val="000080"/>
          <w:sz w:val="28"/>
          <w:szCs w:val="28"/>
          <w:lang w:val="en-US"/>
        </w:rPr>
        <w:t>II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 xml:space="preserve">ст. до нашої ери. Але ці книжечки були дуже дорогі. Отож люди 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 xml:space="preserve">шукали, з чого зробити книги, щоб вони були дешевші й простіші. І знайшли. У далекій Африці болотяну рослину – папірус. Відтоді з'явилися книжки, але через кілька років такі «книги» ламалися і розсипалися. Який тільки матеріал не використовували люди для виготовлення книжок: глину, листя та кору дерев, шкіру тварин, бамбук, папірус, шовк.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05" w:leader="none"/>
        </w:tabs>
        <w:jc w:val="both"/>
        <w:rPr>
          <w:b/>
          <w:b/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ru-RU"/>
        </w:rPr>
        <w:tab/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тудент 2.</w:t>
      </w:r>
    </w:p>
    <w:p>
      <w:pPr>
        <w:pStyle w:val="Normal"/>
        <w:shd w:fill="FFFFFF" w:val="clear"/>
        <w:rPr/>
      </w:pPr>
      <w:r>
        <w:rPr>
          <w:color w:val="000080"/>
          <w:sz w:val="28"/>
          <w:szCs w:val="28"/>
        </w:rPr>
        <w:tab/>
        <w:t>Довіряючи всі свої знання і досвід книгам, лю</w:t>
        <w:softHyphen/>
        <w:t>ди навчилися зберігати їх. Скарбницями книг на</w:t>
        <w:softHyphen/>
        <w:t>зивають бібліотеки. У перекладі з давньогрецької мови слово «бібліотека» означає приміщення, де зберігаються книги («бібліо» – книга , «тека» – сховище). Бібліотеки з'явилися з незапам'ятних часів. Давні єгиптяни називали їх «аптеками для душі», тому що  книги робили людську душу благородною і чуйною, а розум – сильним. В Україні перша бібліотека з'явилася за часів Київської держави, її створив князь Ярослав Мудрий у 1037 році. Сиділи переписувачі в соборі, пере</w:t>
        <w:softHyphen/>
        <w:t>писували книги, перекладали з інших мов, коштували вони дуже дорого, палітурку оздоблю</w:t>
        <w:softHyphen/>
        <w:t>вали коштовностями. Тому й не дивно, що до полиці книгу частенько прикріплювали ланцюгом.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чий.  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>Кожен з вас знає, як важко писати без перерви бодай годину. А для того, щоб виготовити одну копію руко</w:t>
        <w:softHyphen/>
        <w:t>писної книжки ?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 xml:space="preserve">І от прийшла славна пора. У </w:t>
      </w:r>
      <w:r>
        <w:rPr>
          <w:color w:val="000080"/>
          <w:sz w:val="28"/>
          <w:szCs w:val="28"/>
          <w:lang w:val="en-US"/>
        </w:rPr>
        <w:t>XIII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 xml:space="preserve">ст. в Європі навчилися виготовляти папір. </w:t>
        <w:tab/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ab/>
      </w:r>
      <w:r>
        <w:rPr>
          <w:color w:val="000080"/>
          <w:sz w:val="28"/>
          <w:szCs w:val="28"/>
        </w:rPr>
        <w:t>В се</w:t>
        <w:softHyphen/>
        <w:t xml:space="preserve">редині </w:t>
      </w:r>
      <w:r>
        <w:rPr>
          <w:color w:val="000080"/>
          <w:sz w:val="28"/>
          <w:szCs w:val="28"/>
          <w:lang w:val="en-US"/>
        </w:rPr>
        <w:t>XV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ст. в Німеччині запрацював перший в Європі друкарський верстат майстра Йоганна Гутенберга.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ab/>
      </w:r>
      <w:r>
        <w:rPr>
          <w:color w:val="000080"/>
          <w:sz w:val="28"/>
          <w:szCs w:val="28"/>
        </w:rPr>
        <w:t>Першим друкарем в Україні був Іван Федоров.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 xml:space="preserve">У 60-х роках </w:t>
      </w:r>
      <w:r>
        <w:rPr>
          <w:color w:val="000080"/>
          <w:sz w:val="28"/>
          <w:szCs w:val="28"/>
          <w:lang w:val="en-US"/>
        </w:rPr>
        <w:t>XVI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ст. він працю</w:t>
        <w:softHyphen/>
        <w:t>вав у Львові,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але його робота й досі згадується з вдячніс</w:t>
        <w:softHyphen/>
        <w:t>тю.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  <w:lang w:val="en-US"/>
        </w:rPr>
        <w:tab/>
      </w:r>
      <w:r>
        <w:rPr>
          <w:color w:val="000080"/>
          <w:sz w:val="28"/>
          <w:szCs w:val="28"/>
        </w:rPr>
        <w:t>У Києві є два музеї, це Київський музей книги та книгодрукування (розташо</w:t>
        <w:softHyphen/>
        <w:t>ваний на території Києво – Печерської лаври)  і  Музей літератури.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ча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>Ми перегорнули перед вами лише кілька сторінок історії появи книги, без яких неможлива розмова про неї. Якщо ж вам захочеться докладніше довідатися про іс</w:t>
        <w:softHyphen/>
        <w:t xml:space="preserve">торію книги і книгодрукування, зверніться до  нашої бібліотеки. </w:t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Normal"/>
        <w:shd w:fill="FFFFFF" w:val="clear"/>
        <w:jc w:val="center"/>
        <w:rPr/>
      </w:pPr>
      <w:r>
        <w:rPr>
          <w:color w:val="000080"/>
          <w:sz w:val="28"/>
          <w:szCs w:val="28"/>
        </w:rPr>
        <w:t>Бібліотека... Тиша... І століття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Історія... і тисячі книжкових див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лагословляєм вас на довголіття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іх тих, хто труд цей славний полюбив.</w:t>
      </w:r>
    </w:p>
    <w:p>
      <w:pPr>
        <w:pStyle w:val="3"/>
        <w:jc w:val="center"/>
        <w:rPr>
          <w:i w:val="false"/>
          <w:i w:val="false"/>
          <w:color w:val="000080"/>
          <w:sz w:val="28"/>
          <w:szCs w:val="28"/>
        </w:rPr>
      </w:pPr>
      <w:r>
        <w:rPr>
          <w:i w:val="false"/>
          <w:color w:val="000080"/>
          <w:sz w:val="28"/>
          <w:szCs w:val="28"/>
        </w:rPr>
        <w:t>Професія, як світ, стара і давня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ід перших зшитків до товстих томів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и любите і бережете вірно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илинки часу й заповідь віків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асливі ви... Вам слово довіряли!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ранка й Шевченко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шкін і Крилов,</w:t>
      </w:r>
    </w:p>
    <w:p>
      <w:pPr>
        <w:pStyle w:val="Heading2"/>
        <w:jc w:val="center"/>
        <w:rPr>
          <w:i w:val="false"/>
          <w:i w:val="false"/>
          <w:color w:val="000080"/>
          <w:sz w:val="28"/>
          <w:szCs w:val="28"/>
        </w:rPr>
      </w:pPr>
      <w:r>
        <w:rPr>
          <w:i w:val="false"/>
          <w:color w:val="000080"/>
          <w:sz w:val="28"/>
          <w:szCs w:val="28"/>
        </w:rPr>
        <w:t>І ваше серце сонцем пронизали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трарка, Українка і Свєтлов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єте ви не книги під розписку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читачам даруєте великий світ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І в юних душах нерозкритих чистих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и сієте добро з дитячих літ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ут думи і думки, науки злети,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ай дмуть у світі вітри перемін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віки збережи свій скарб, бібліотеко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>Щоб не  торкнулися його  ні забуття,  ні тлін!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чий. </w:t>
      </w:r>
    </w:p>
    <w:p>
      <w:pPr>
        <w:pStyle w:val="Normal"/>
        <w:shd w:fill="FFFFFF" w:val="clear"/>
        <w:rPr/>
      </w:pPr>
      <w:r>
        <w:rPr>
          <w:color w:val="000080"/>
          <w:sz w:val="28"/>
          <w:szCs w:val="28"/>
        </w:rPr>
        <w:tab/>
        <w:t>Професія бібліотекаря почесна і найгуманніша з усіх професій. Це він  – хранитель і провідник безлічі книг і журналів. Це його слово може визначати і пристрасті, і захоплен</w:t>
        <w:softHyphen/>
        <w:t>ня на все життя. Бібліотекарю писали оди, складали вірші та легенди. Одну з легенд пропонуємо  вашій увазі.</w:t>
      </w:r>
    </w:p>
    <w:p>
      <w:pPr>
        <w:pStyle w:val="Normal"/>
        <w:shd w:fill="FF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ЛЕГЕНДА ПРО БІБЛІОТЕКАРЯ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Було у батька три сини. Перед смертю він по</w:t>
        <w:softHyphen/>
        <w:t>дарував кожному по книзі і звелів розпорядити</w:t>
        <w:softHyphen/>
        <w:t>ся подарунком як хто захоче і, розпорядившись, посадити на могилі батька по жолудю. Поховали батька. Як він сказав, так і зро</w:t>
        <w:softHyphen/>
        <w:t>били. Старший син продав свою книгу і купив щось потрібне для господарства. Середній по</w:t>
        <w:softHyphen/>
        <w:t>ставив на видне місце, як пам'ять про батька. А молодший взяв свою і пішов до людей. Куди б він не заходив, в кожній хаті давав почита</w:t>
        <w:softHyphen/>
        <w:t>ти батькову книжку або читав і розповідав сам. І люди були дуже вдячні юнакові, годували його, давали притулок на ніч. А коли бували в його селі, то обов'язково відвідували могилу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батька і дякували за хорошого сина, який за допомогою розумної книги подарував їм багато гарних думок, зробив добрішими їхні серця.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>Пройшов час. Жолудь старшого сина згнив і пропав, середнього сина – дав кволий росток, який пожовтів і засох. А із жолудя молодшого сина почав рости молодий дубок, який перегнав берізки і сосни і пішов угору, розкинув назустріч небу і хмарам свої могутні гілки.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>Багато весен і зим сплило по річці часу. Люди забули імена синів того чоловіка. Але мудре насіння знань із батьківської книги дало міцні ростки. Ті знання передавалися із покоління в покоління, збагачувалися новими. Давно змінилось одне покоління іншим, і тільки вічно</w:t>
        <w:softHyphen/>
        <w:t>зеленим залишається той дуб, підпирає гілками небо, грізно сперечається з блискавками.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>Така легенда – легенда про юнака-бібліотекаря, який приніс людям знання. Його справа стала безсмертною.</w:t>
      </w:r>
    </w:p>
    <w:p>
      <w:pPr>
        <w:pStyle w:val="Normal"/>
        <w:shd w:fill="FFFFFF" w:val="clea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Heading6"/>
        <w:jc w:val="center"/>
        <w:rPr>
          <w:b w:val="false"/>
          <w:b w:val="false"/>
          <w:color w:val="000080"/>
          <w:szCs w:val="28"/>
          <w:lang w:val="ru-RU"/>
        </w:rPr>
      </w:pPr>
      <w:r>
        <w:rPr>
          <w:b w:val="false"/>
          <w:color w:val="000080"/>
          <w:szCs w:val="28"/>
        </w:rPr>
        <w:t>КНИЖКОВИЙ ХРАМ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 xml:space="preserve">Входжу у книжковий я             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агатства храм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изько вклонюся,</w:t>
      </w:r>
      <w:r>
        <w:rPr>
          <w:color w:val="00008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>Ніби богам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оять в обкладинках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удо-дари,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лова друковані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 рук бери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житі долями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нижок ряди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жерельна мудрість там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вчить завжди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хати й мріяти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І бачить сни,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річати в радості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расу весни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Любити рідний край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І батьків дім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Хліба колосяться –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І щастя в тім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ти книгу нам –</w:t>
      </w:r>
    </w:p>
    <w:p>
      <w:pPr>
        <w:pStyle w:val="Heading9"/>
        <w:rPr>
          <w:i w:val="false"/>
          <w:i w:val="false"/>
          <w:color w:val="000080"/>
          <w:szCs w:val="28"/>
        </w:rPr>
      </w:pPr>
      <w:r>
        <w:rPr>
          <w:i w:val="false"/>
          <w:color w:val="000080"/>
          <w:szCs w:val="28"/>
        </w:rPr>
        <w:t>Прожить життя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Людини іншої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з вороття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Героєм бути там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І з ним пройти 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>Путі терновії –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ійти мети.</w:t>
      </w:r>
      <w:r>
        <w:rPr>
          <w:color w:val="00008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ходжу у книжковий я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агатства храм.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изько вклонюся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іби богам. 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ібліотекарю,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хилю чоло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о книжки мудрості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піва хвалу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ча.</w:t>
      </w:r>
    </w:p>
    <w:p>
      <w:pPr>
        <w:pStyle w:val="Normal"/>
        <w:shd w:fill="FFFFFF" w:val="clear"/>
        <w:rPr/>
      </w:pPr>
      <w:r>
        <w:rPr>
          <w:color w:val="000080"/>
          <w:sz w:val="28"/>
          <w:szCs w:val="28"/>
        </w:rPr>
        <w:tab/>
        <w:t>Бабине літо і свято великого, духовно багатого колективу працівників бібліотеки школи. Скільки в цих стінах переплелось людських доль, скільки збережено і упорядковано книг! Тільки один раз відчиняються двері, щоб залишитися назавжди разом із магічною силою книги.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</w:rPr>
        <w:t>Ведучий.</w:t>
      </w:r>
    </w:p>
    <w:p>
      <w:pPr>
        <w:pStyle w:val="Normal"/>
        <w:shd w:fill="FFFFFF" w:val="clear"/>
        <w:rPr/>
      </w:pPr>
      <w:r>
        <w:rPr>
          <w:color w:val="000080"/>
          <w:sz w:val="28"/>
          <w:szCs w:val="28"/>
        </w:rPr>
        <w:t>Хтось із мудрих сказав: «Бібліотекар – це не професія, а стан душі». Для кожної освіченої людини бібліотекар — це, насамперед, творча особистість, яка безкорисливо, щедро, з повною віддачею служить суспільству, читачеві.</w:t>
      </w:r>
    </w:p>
    <w:p>
      <w:pPr>
        <w:pStyle w:val="Normal"/>
        <w:shd w:fill="FFFFFF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ча.</w:t>
      </w: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ab/>
        <w:t>Сьогодні ми хочемо сказати щирі слова по</w:t>
        <w:softHyphen/>
        <w:t>дяки, вам, тим, хто присвятив бібліотечній справі все своє життя, хто багато років тому переступив поріг бібліотеки і залишився в ній назавжди... Скільки теплих слів сказано про представників цієї про</w:t>
        <w:softHyphen/>
        <w:t>фесії. І недарма їх поважають. Ці привітні, добрі, працьовиті жінки, їх знають   викладачі та студенти. Свою любов ці  трудівниці  віддають  навчально – виховному  процесу та  книзі.</w:t>
      </w:r>
    </w:p>
    <w:p>
      <w:pPr>
        <w:pStyle w:val="Normal"/>
        <w:shd w:fill="FFFFFF" w:val="clea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чень: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ьогодні свято храму книг,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ібліотеки славне свято.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ібрались ми у залі цім,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об теплих слів сказать багато.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об возвеличить до кінця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І щоб віддати щиру шану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сім, усім працівникам,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о відкривають двері храму.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о в наш такий нелегкий час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найшли до кожного стежину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об зацікавити  студенів,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и віддаєтесь до кінця.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 це Вам дуже вдячні люди.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з книги, без бібліотек</w:t>
      </w:r>
    </w:p>
    <w:p>
      <w:pPr>
        <w:pStyle w:val="TextBody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нас майбутнього не буде!</w:t>
      </w:r>
    </w:p>
    <w:p>
      <w:pPr>
        <w:pStyle w:val="Normal"/>
        <w:shd w:fill="FFFFFF" w:val="clea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чі  разом.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ab/>
        <w:t>На  цьому  наше  святкова  зустріч закінчена. Дякуємо за увагу.  До нових зустрічей.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ЛІ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цюк М. І. Розпорядник долі книг / М. І. Дацюк // Шкільна бібліотека. – 2004. – № 9. – С. 11-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цюк М. І. Книги – дивовижний сад, де кожен шукає плоди на свій смак / М.І.Дацюк, Л. Ф. Собойчук // Шкільна бібліотека. – 2004. – № 4. – С. 29-3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Жирова В.Г. Етика бібліотекаря / В. Г. Жирова // Шкільна бібліотека. – 2006. – № 11. – С. 32-4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уліберда Л. Авторитет бібліотекаря. Складові успіху / Л. Куліберда // Шкільна бібліотека. – 2006. – № 4. – С. 73-7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льченко В. Слово про бібліотекаря / В. Кальченко, Н. Фесенко // Шкільна бібліотека. – 2004. – № 9. – С. 3-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черга І. Ярослав Мудрий : драм. поема / І. Кочерга // Твори. – К., 1976. – С. 35-13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егенда про книгу // Шкільна бібліотека. – 2004. – № 9. – С. 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емешенко Н.В. Книжка – духовна скарбниця людства / Н.В. Лемешко // Шкільна бібліотека. – 2008. – № 1. – С. 64-6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овка О. Розвиток позитивної Я-концепції бібліотекарів як одна з основних умов формування позитивного іміджу бібліотеки / О. Ловка // Шкільна бібліотека. – 2006. – № 4. – С. 79-8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Незнайома: антол. укр. „жіночої” прози та есеїстики другої пол. ХХ – поч. ХХІ ст. /авт. проект В. Габора. – Л. : Піраміда, 2005. – 60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Новітня історія України: портрети сучасниць / авт.-упоряд. В. Болгов. – К. : Київ. книжкова ф-ка, 2002. – 176 с. : і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Українки в історії / В. К. Борисенко, М. І. Головащенко, О. П. Кривоший та ін. – К.: Либідь, 2004. – 328 с. : і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Хорунжий Ю. Шляхетні українки : есеї-парсуни. – К.: Видавницво Олени Теліги, 2004. – 20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Ярослав Мудрий – засновник першої бібліотеки в Київській Русі // Шкільна бібліотека. – 2006. – № 10. – С. 52-53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8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strike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i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i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b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sz w:val="28"/>
      <w:lang w:val="uk-UA"/>
    </w:rPr>
  </w:style>
  <w:style w:type="character" w:styleId="1">
    <w:name w:val=" Знак Знак1"/>
    <w:basedOn w:val="Style5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5:00Z</dcterms:created>
  <dc:creator>Людмила</dc:creator>
  <dc:description/>
  <cp:keywords/>
  <dc:language>en-US</dc:language>
  <cp:lastModifiedBy>Админ</cp:lastModifiedBy>
  <cp:lastPrinted>2015-09-22T16:36:00Z</cp:lastPrinted>
  <dcterms:modified xsi:type="dcterms:W3CDTF">2015-09-28T13:25:00Z</dcterms:modified>
  <cp:revision>2</cp:revision>
  <dc:subject/>
  <dc:title/>
</cp:coreProperties>
</file>