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ИЙ ЗАКЛАД «СУГАРІВСЬК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ГІМНАЗ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АХНОВЩИНСЬКОЇ РАЙОННОЇ РАДИ ХАРКІВСЬКОЇ ОБЛАСТІ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№ </w:t>
      </w:r>
      <w:r>
        <w:rPr>
          <w:b/>
          <w:sz w:val="28"/>
          <w:szCs w:val="28"/>
          <w:lang w:val="uk-UA"/>
        </w:rPr>
        <w:t>9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атестацію педагогічних працівників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у 2019/2020 навчальному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Типового положення про атестацію педагогічних працівників, затвердженого наказом Міністерства освіти і науки України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0.2010 № 930, зареєстрованим у Міністерстві юстиції України 14.12.2010 за № 1255/18550 (із змінами), згідно з перспективним планом атестації, протоколом засідання атестаційної комісії  від 18.10.2019, № 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Затвердити списки педагогічних працівників, які атестуються у 2019/2020 навчальному році (додаток 1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Затвердити графік проведення атестації (додаток 2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3. Атестаційній комісії І рівня: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1. Вивчити педагогічну діяльність працівників, які атестуються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15.03.202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Ознайомити педагогічних працівників з характеристикою діяльності у міжатестаційний період (під підпис)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3.202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Провести засідання з розгляду питань прийняття рішень за результатами атестації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20.03.2020</w:t>
        <w:tab/>
        <w:t xml:space="preserve">       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3.202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Оформити та видати педагогічним працівникам атестаційні листи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3.03.2020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6.03.2020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Контроль за виконанням даного наказу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школи</w:t>
        <w:tab/>
        <w:tab/>
        <w:tab/>
        <w:tab/>
        <w:tab/>
        <w:tab/>
        <w:t>І.В. Біли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.П.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 наказом № 99 від 18.10.2019 ознайомлені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Томас Є.А. 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чатурян Т.В. 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бець Т.А. 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нік З.І.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І.М.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віна В.Ю.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Л.О.  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ьковська Н.В. 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наказу від 18.10.2019 № 99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ки педагогічних працівників, які атестуватимутьс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 2019/2020 навчальному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232"/>
        <w:gridCol w:w="1995"/>
        <w:gridCol w:w="2186"/>
        <w:gridCol w:w="2608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 по батьков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ада, за якою атестується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и підвищення кваліфікації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и попередньої атестації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ік Зоя Іванівн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 української мови і літератур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1.2016 № 180/0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НЗ Х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країнська мова і літерату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3.2015</w:t>
            </w:r>
          </w:p>
          <w:p>
            <w:pPr>
              <w:pStyle w:val="Normal"/>
              <w:rPr/>
            </w:pPr>
            <w:r>
              <w:rPr/>
              <w:t>Присвоєно  кваліфікаційну категорію «спеціаліст першої категорії»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ик Інна Володимирів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 початкових класі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3.03.2015 № 32/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НЗ Х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чаткові клас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3.2015</w:t>
            </w:r>
          </w:p>
          <w:p>
            <w:pPr>
              <w:pStyle w:val="Normal"/>
              <w:rPr/>
            </w:pPr>
            <w:r>
              <w:rPr/>
              <w:t>Присвоєно  кваліфікаційну категорію «спеціаліст вищої категорії»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ць Тетяна  Анатоліїв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 початкових класі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12.2017 № 191/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НЗ Х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чаткові класи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3.2015</w:t>
            </w:r>
          </w:p>
          <w:p>
            <w:pPr>
              <w:pStyle w:val="Normal"/>
              <w:rPr/>
            </w:pPr>
            <w:r>
              <w:rPr/>
              <w:t xml:space="preserve">Відповідає раніше присвоєній  кваліфікаційній категорії </w:t>
            </w:r>
          </w:p>
          <w:p>
            <w:pPr>
              <w:pStyle w:val="Normal"/>
              <w:rPr/>
            </w:pPr>
            <w:r>
              <w:rPr/>
              <w:t>«спеціаліст першої категорії»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ко Людмила Олександрів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 математи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3.2015 № 29/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НЗ Х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тематика та інформатика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3.2015</w:t>
            </w:r>
          </w:p>
          <w:p>
            <w:pPr>
              <w:pStyle w:val="Normal"/>
              <w:rPr/>
            </w:pPr>
            <w:r>
              <w:rPr/>
              <w:t>Присвоєно  кваліфікаційну категорію «спеціаліст першої категорії»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наказу від 18.10.2019 № 99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 проведення атестації педагогічних працівни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ізвище, ім</w:t>
            </w:r>
            <w:r>
              <w:rPr>
                <w:rFonts w:cs="Arial" w:ascii="Arial" w:hAnsi="Arial"/>
                <w:lang w:val="uk-UA"/>
              </w:rPr>
              <w:t>'</w:t>
            </w:r>
            <w:r>
              <w:rPr>
                <w:lang w:val="uk-UA"/>
              </w:rPr>
              <w:t xml:space="preserve">я по батькові педагогічного працівни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мін проведення атест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к Інна Володимирі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.03.20</w:t>
            </w: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нік Зоя Івані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03.20</w:t>
            </w: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ець Тетяна Анатолії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03.20</w:t>
            </w: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ко Людмила Олександрі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  <w:r>
              <w:rPr>
                <w:sz w:val="28"/>
                <w:szCs w:val="28"/>
              </w:rPr>
              <w:t>.03.20</w:t>
            </w: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ий текст з відступом 2 Знак"/>
    <w:qFormat/>
    <w:rPr>
      <w:rFonts w:ascii="Arial" w:hAnsi="Arial" w:eastAsia="Times New Roman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ind w:firstLine="567"/>
      <w:jc w:val="both"/>
    </w:pPr>
    <w:rPr>
      <w:rFonts w:ascii="Arial" w:hAnsi="Arial" w:cs="Arial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30:00Z</dcterms:created>
  <dc:creator>XTreme</dc:creator>
  <dc:description/>
  <cp:keywords/>
  <dc:language>en-US</dc:language>
  <cp:lastModifiedBy>rozumniki</cp:lastModifiedBy>
  <cp:lastPrinted>2019-11-05T09:28:00Z</cp:lastPrinted>
  <dcterms:modified xsi:type="dcterms:W3CDTF">2019-11-05T07:30:00Z</dcterms:modified>
  <cp:revision>2</cp:revision>
  <dc:subject/>
  <dc:title/>
</cp:coreProperties>
</file>