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5.09.2017 </w:t>
        <w:tab/>
        <w:tab/>
        <w:tab/>
        <w:tab/>
        <w:tab/>
        <w:tab/>
        <w:tab/>
        <w:tab/>
        <w:tab/>
        <w:t xml:space="preserve">                    № 9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методи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кад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7/2018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з метою організації систематичної колективної та індивідуальної роботи з педагогічними кадрами, спрямованої на підвищення науково-теоретичного рівня, методичної підготовки і професійної майстерності, удосконалення навчально-виховного процесу та для реалізації шкільної методичної проблеми «Підвищення якості освітнього процесу в умовах упровадження нових Державних стандартів початкової, базової та повної загальної осві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 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ий рік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– голова методичної ради; заступник директора  з навчально-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– заступник голови методичної ради, в.о директора школи, керівник динамічної групи вчилеів-майстрів шкільного методичного об’єднання вчителів-предметникі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– секретар методичної ради, заступник директора з виховн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керівник шкільного методичного об’єднання вчителів-предметників на диференційованій основ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– керівник динамічної групи вчилеів-фахівців шкільного методичного об’єднання вчителів-предметників; учитель української мови і літерату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 – керівник динамічної групи вчилеів-початківців шкільного методичного об’єднання вчителів-предметників; учитель англій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– керівник шкільного методичного об’єднання вчителів початкових клас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– керівник шкільного методичного об’єднання класних керівник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вчитель фізичної культури, спеціаліст вищої категорі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анченко Т.П. – вчитель початкових класів, спеціаліст вищої категорі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уніч К.В.  – практичний психолог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шкільних методичних об’єднань вчителів: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чаткових класів                                         - керівник Кобрина Н.І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                                        - керівник Вальковська Н.В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-предметників                                 - керівник Перець Н.Г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увати роботу семінарів-практикумів за темами: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 xml:space="preserve">Розви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ичо-математичної грамотності </w:t>
      </w:r>
      <w:r>
        <w:rPr>
          <w:rFonts w:cs="Times New Roman" w:ascii="Times New Roman" w:hAnsi="Times New Roman"/>
          <w:sz w:val="28"/>
          <w:szCs w:val="28"/>
        </w:rPr>
        <w:t>школярів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Виховна система школи як оптимальний простір життєтворч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Організувати педагогічні читання за темою «</w:t>
      </w:r>
      <w:r>
        <w:rPr>
          <w:rFonts w:cs="Times New Roman" w:ascii="Times New Roman" w:hAnsi="Times New Roman"/>
          <w:sz w:val="28"/>
          <w:szCs w:val="28"/>
        </w:rPr>
        <w:t xml:space="preserve">Сучасний урок – ц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ок до формування високої компетентності педагога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Організувати індивідуальні консультації для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7/2018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 шкільних методичних об’єднан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Взяти участь у І (районному) етапі Всеукраїнського конкурсу «Учитель року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день 2017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7. Організувати методичний супровід роботи з атестації педагогічних працівників школи на всіх її етапах: планування, підготовка, здійснення, аналіз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7/2018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Направити на курси підвищення кваліфікації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7/2018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Маринич Є.А.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ктичну допомогу керівникам шкільних методичних об’єднань щодо планування та організації роботи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ти підсумки методичної роботи педагогічного колективу у червні 2018 року на засіданні ради методичного кабінету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7/2018 навчального року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директора школи                                                                     І.В. Біл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05.09.2017 № 95 ознайомлені: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ніч К.В. 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анченко Т.П. 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9:39:00Z</dcterms:created>
  <dc:creator>timur</dc:creator>
  <dc:description/>
  <cp:keywords/>
  <dc:language>en-US</dc:language>
  <cp:lastModifiedBy>Пользователь</cp:lastModifiedBy>
  <cp:lastPrinted>2017-09-09T22:40:00Z</cp:lastPrinted>
  <dcterms:modified xsi:type="dcterms:W3CDTF">2017-09-21T08:39:00Z</dcterms:modified>
  <cp:revision>4</cp:revision>
  <dc:subject/>
  <dc:title>Жовтнева загальноосвітня школа І-ІІІ ступенів</dc:title>
</cp:coreProperties>
</file>