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</w:t>
      </w:r>
      <w:r>
        <w:rPr>
          <w:b/>
          <w:sz w:val="28"/>
          <w:szCs w:val="28"/>
        </w:rPr>
        <w:t xml:space="preserve">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09.2016                                                                                                         № 9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перевез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часників навчально-вихов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цесу до місця навчання та додом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На виконання Законів України «Про освіту» ст. 14, «Про загальну середню освіту» ст.21, «Про місцеве самоврядування в Україні» ст.32 п.4 та наказу відділу освіти від 17.08.2015 № 256 «</w:t>
      </w:r>
      <w:r>
        <w:rPr>
          <w:sz w:val="28"/>
          <w:lang w:val="uk-UA"/>
        </w:rPr>
        <w:t>Про організацію підвозу учнів, вихованців і педагогічних працівників навчальних закладів до місця навчання, роботи та у зворотному напрямку у 2015/2016 навчальному роц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з метою забезпечення рівного доступу до якісної освіти шляхом організації безпечного, регулярного і безоплатного перевезення учнів, вихованців та педагогічних працівників дошкільних і загальноосвітніх навчальних закладів у сільській місцевості до місця навчання, роботи та у зворотному напрямку, поліпшення освітнього рівня населення, що проживає у такій місцевості, раціонального використання кадрового потенціалу навчальних закладів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ідвіз учнів в кількості 54 чоловік та 4 вчителя, які проживають на ІІ відділенні села Жовтень ПАТ «Племзавод ім. 20-річчя Жовтня», на відстані 3 к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із здійснювати шкільним автобусом відділу освіти Сахновщинської РДА, згідно затвердженого графіку та маршру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за організацію та облік підвозу учнів до школи покласти на заступника директора з виховної роботи Петренко І.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виховної роботи Петренко І.М.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Скласти списки учнів та працівників школи, що перебувають на підвозі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 26.08.2016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Інформувати відділ освіти про стан підвозу учнів до місця навчання і додому щоквартальн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20 числа останнього місяця квартал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дотриманням правил техніки безпеки під час посадки учнів на автобус несуть чергові вчителі школи, а відповідальність за дотриманням учнями правил техніки безпеки та охорону життя під час перевезення покладається на водія автобуса Мусійченко Івана Михайлович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із вчителів школи здійснювати шкільним автобусом відділу  освіти Сахновщинської РДА від селища Сахновщина до школи в кількості 14 чоловік на відстань 6 к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здійснювати підвіз 54 учнів та 18 працівників до школи та додом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ним керівникам  1-11 класів проводити бесіди по застереженню дитячого травматизму та Правил дорожнього рух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        Т.А. Кобець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З наказом №93 від 16.09.2016 ознайомлені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тренко І.М.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брина Н.І.       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уханченко Т.П.  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чатурян Т.В.    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ик І.В.              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бкало Л.С.             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атрич К.С.      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риченко Н.М. 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улавіна В.Ю.      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льковська Н.В.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угно Н.А.            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ко Л.О.            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         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48:00Z</dcterms:created>
  <dc:creator>XTreme</dc:creator>
  <dc:description/>
  <cp:keywords/>
  <dc:language>en-US</dc:language>
  <cp:lastModifiedBy>XTreme</cp:lastModifiedBy>
  <cp:lastPrinted>2007-07-31T01:13:00Z</cp:lastPrinted>
  <dcterms:modified xsi:type="dcterms:W3CDTF">2007-07-30T21:14:00Z</dcterms:modified>
  <cp:revision>3</cp:revision>
  <dc:subject/>
  <dc:title/>
</cp:coreProperties>
</file>