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6.09.2016                                                                                                        № 9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роботи що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випускни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ми про осві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4 Закону України „ Про загальну середню освіту”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року № 762 , зареєстрованого в Міністерстві юстиції України від 30.07.2015 року № 924/27369, наказу відділу освіти Сахновщинської районної державної адміністрації від 09.09.2015 № 299 « Про організацію роботи щодо забезпечення випускників навчальних закладів Сахновщинського району документами про освіту у 2015/2016 навчальному році»,  з метою своєчасного  виготовлення і отримання документів про освіту випускниками школи у 2014/2015 навчальному ро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ризначити відповідальним за підготовку та оформлення свідоцтв про базову загальну середню освіту та атестатів про повну загальну середню освіту для випускників 2017 року заступника директора з навчально-виховної роботи Маринич Євгенію Анатоліїв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Класним керівникам 9 класу – Будко Л.О. та 11 класу –Кириченко Н.М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1. Заповнити анкети учнів на свідоцтва про базову загальну середню освіту  та атестати про повну загальну середню освіту  згідно документів , що підтверджують особи 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12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зберігання згод на збір та обробку персональних даних випускників 9,11 класів в особових справах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Протягом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упнику директора з навчально-виховної роботи Маринич Є.А. оформити документи для подання до відділу освіти 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гальне замовлення на виготовлення персоніфікованих документів про освіту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нє замовлення на отримання документів про освіту у 2016/2017 навчальному році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мовлення на отримання нагород для забезпечення випускників на 2016/2017 навчальному році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згоду на збір та обробку персональних даних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14.09.20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В обов’</w:t>
      </w:r>
      <w:r>
        <w:rPr>
          <w:sz w:val="28"/>
          <w:szCs w:val="28"/>
        </w:rPr>
        <w:t xml:space="preserve">язковому порядку залишати </w:t>
      </w:r>
      <w:r>
        <w:rPr>
          <w:sz w:val="28"/>
          <w:szCs w:val="28"/>
          <w:lang w:val="uk-UA"/>
        </w:rPr>
        <w:t>ксерокопії оригіналів документів про освіту, виготовлених на основі фотокомп’</w:t>
      </w:r>
      <w:r>
        <w:rPr>
          <w:sz w:val="28"/>
          <w:szCs w:val="28"/>
        </w:rPr>
        <w:t>ютерних технологій(пластикових карток), з метою полегшити та прискорити виготовлення дублікатів</w:t>
      </w:r>
      <w:r>
        <w:rPr>
          <w:sz w:val="28"/>
          <w:szCs w:val="28"/>
          <w:lang w:val="uk-UA"/>
        </w:rPr>
        <w:t xml:space="preserve"> документів у майбутньо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               Т.А.Кобец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№ 92 від 16.09.2016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Будко Л.О.       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2:06:00Z</dcterms:created>
  <dc:creator>XTreme</dc:creator>
  <dc:description/>
  <cp:keywords/>
  <dc:language>en-US</dc:language>
  <cp:lastModifiedBy>XTreme</cp:lastModifiedBy>
  <dcterms:modified xsi:type="dcterms:W3CDTF">2007-07-30T22:15:00Z</dcterms:modified>
  <cp:revision>1</cp:revision>
  <dc:subject/>
  <dc:title/>
</cp:coreProperties>
</file>