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9.2016                                                                                                    № 9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их вихователі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ведення профілактичної роботи з учнями, схильними до правопорушень та пропусків уроків без поважних причин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Призначити громадським вихователем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ласного керівника 8 класу Кібкало Л.С. до учня 8 класу Зінченка Анто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Громадському виховател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Відвідуват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, складати акти обстеження житлово-побутових умов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нтролювати відвідування учнем навчальних занять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3. Проводити бесіди з учнем з питань систематичного відвідування навчальних занять та профілактики правопорушень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водити роботу з батьками учня, надавати педагогічну допомогу з питань виховання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5. Тримати тісний зв’язок з громадськістю з питань надання допомоги у проведенні профілактичної роботи по запобіганню правопорушень і злочин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 Залучати учня до участі у виховних та спортивних заходах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вітувати заступнику директора з виховної роботи про проведену роботу з учнем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наказу покласти на заступника директора з виховної роботи Петренко І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5.09.2016 №91 ознайомлен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25:00Z</dcterms:created>
  <dc:creator>XTreme</dc:creator>
  <dc:description/>
  <cp:keywords/>
  <dc:language>en-US</dc:language>
  <cp:lastModifiedBy>XTreme</cp:lastModifiedBy>
  <dcterms:modified xsi:type="dcterms:W3CDTF">2016-09-15T14:32:00Z</dcterms:modified>
  <cp:revision>1</cp:revision>
  <dc:subject/>
  <dc:title/>
</cp:coreProperties>
</file>