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СУГАРІВСЬКА </w:t>
      </w:r>
      <w:r>
        <w:rPr>
          <w:b/>
          <w:sz w:val="28"/>
          <w:szCs w:val="28"/>
        </w:rPr>
        <w:t xml:space="preserve">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НОВЩИНСЬКОЇ РАЙОННОЇ РАДИ ХАРКІВСЬКОЇ ОБЛАСТІ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09.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№ </w:t>
      </w:r>
      <w:r>
        <w:rPr>
          <w:b/>
          <w:sz w:val="28"/>
          <w:szCs w:val="28"/>
          <w:lang w:val="en-US"/>
        </w:rPr>
        <w:t>90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класних керівни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організаційно-методичний супровід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їх діяльності у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/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навчальному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36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 виконання наказів Міністерства освіти і науки України від 06.09.2000 № 434 «Про затвердження Положення про класного керівника навчального закладу  системи загальної середньої освіти»,    від 29.06.2006  № 489 «Про затвердження Змін до Положення про класного керівника навчального закладу системи загальної середньої освіти», від 20.07.2004 № 601 « Про затвердження Положення про навчальні кабінети загальноосвітніх навчальних закладів», листа Міністерства освіти і науки України від 30.08.2002 № 1/9-392 «Рекомендації щодо планування роботи класного керівника навчального закладу системи загальної середньої освіти», з метою організації навчально-виховної роботи та нормативності ведення документації класного керівника </w:t>
      </w:r>
    </w:p>
    <w:p>
      <w:pPr>
        <w:pStyle w:val="2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НАКАЗУЮ:</w:t>
      </w:r>
    </w:p>
    <w:p>
      <w:pPr>
        <w:pStyle w:val="2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изначити класними керівниками наступних вчителів:</w:t>
      </w:r>
    </w:p>
    <w:p>
      <w:pPr>
        <w:pStyle w:val="2"/>
        <w:spacing w:lineRule="auto" w:line="360" w:before="0" w:after="0"/>
        <w:ind w:left="435" w:hanging="0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 класу – Хачатурян Тетяну Володимирівну 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 класу –</w:t>
      </w:r>
      <w:r>
        <w:rPr>
          <w:sz w:val="28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</w:rPr>
        <w:t>обець Тетяну Анатоліївну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lang w:val="uk-UA"/>
        </w:rPr>
        <w:t>3 класу – Кобрину Наталію Іванівну;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lang w:val="uk-UA"/>
        </w:rPr>
        <w:t>4 класу – Буханченко Тетяну Павлівну;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lang w:val="uk-UA"/>
        </w:rPr>
        <w:t>5 класу – Кириченко Наталію Маліківну;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 класу – Горнік Зою Іванівну;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 класу – Вальковську Наталію Володимирівну;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 класу – Кугно Наталію Анатоліївну;</w:t>
      </w:r>
    </w:p>
    <w:p>
      <w:pPr>
        <w:pStyle w:val="Normal"/>
        <w:spacing w:lineRule="auto" w:line="360"/>
        <w:ind w:left="212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 класу – Кібкало Лілію Сергіївну;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1 класу – Перець Наталю Григорівну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Призначити завідувачами навчальних кабінеті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Кобець Т.А. – «Кабінет 2 класу» № 1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Буханченко Т.П. – «Кабінет 4 класу» № 2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Хачатурян Т.В. – «Кабінет 1 класу» № 3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Кобрину Н.І. – «Кабінет 3 класу» № 4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ець Н.Г – «Кабінет з біології, хімії та основ здоров’я» № 5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Кугно Н.А. – «Кабінет історії та правознавства» № 6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Некрасову О.О. – «Кабінет російської мови, зарубіжної літератури та іноземної мови» № 7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льковську Н.В. – «Кабінет географії та природознавства» № 8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Винника В.С. – «Кабінет математики та інформатики» № 9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ібкало Л.С. – «Кабінет художньо-естетичних дисциплін та трудового навчання» № 10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Горнік З.І. – «Кабінет української мови та літератури» № 11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убенка О.О. – «Кабінет з предмета «Захист Вітчизни» № 12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 Класним керівникам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1. Скласти план роботи класного керівника та подати на погодження заступнику директора з виховної роботи Петренко І.М. на 2017/2018 навчальний рік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8.09.201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Завідувачам кабінетів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1. Скласти перспективний план оснащення кабінет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8.09.2017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5. Керівникам шкільних методичних об’єднань Перець Н.Г., Кобриній Н.І. розглянути перспективні плани оснащення кабінетів на засіданнях методичних об’єднань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20.09.201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наказу покласти на заступника директора з навчально-виховної роботи Маринич Є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о. директора школи</w:t>
        <w:tab/>
        <w:tab/>
        <w:tab/>
        <w:tab/>
        <w:tab/>
        <w:tab/>
        <w:t>І.В. Біл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 наказом від 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09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90</w:t>
      </w:r>
      <w:r>
        <w:rPr>
          <w:sz w:val="28"/>
          <w:szCs w:val="28"/>
        </w:rPr>
        <w:t xml:space="preserve"> ознайомлені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инич Є.А.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енко І.М. 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обець Т.А. 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чатурян</w:t>
      </w:r>
      <w:r>
        <w:rPr>
          <w:sz w:val="28"/>
          <w:szCs w:val="28"/>
        </w:rPr>
        <w:t xml:space="preserve"> Т.В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брина Н.І.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расова О.О. 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ченко Н.М.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ць Н.Г.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ьковська Н.А. 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инник В.С. </w:t>
      </w:r>
      <w:r>
        <w:rPr>
          <w:sz w:val="28"/>
          <w:szCs w:val="28"/>
        </w:rPr>
        <w:t xml:space="preserve">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анченко Т.П. 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бенко О.О. 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Горнік З.І</w:t>
      </w:r>
      <w:r>
        <w:rPr>
          <w:sz w:val="28"/>
          <w:szCs w:val="28"/>
        </w:rPr>
        <w:t>.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Кібкало Л.С. 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гно Н.А. 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49:00Z</dcterms:created>
  <dc:creator>Пользователь</dc:creator>
  <dc:description/>
  <cp:keywords/>
  <dc:language>en-US</dc:language>
  <cp:lastModifiedBy>Пользователь</cp:lastModifiedBy>
  <cp:lastPrinted>2017-09-10T20:51:00Z</cp:lastPrinted>
  <dcterms:modified xsi:type="dcterms:W3CDTF">2017-09-10T17:51:00Z</dcterms:modified>
  <cp:revision>3</cp:revision>
  <dc:subject/>
  <dc:title>ЖОВТНЕВА ЗАГАЛЬНООСВІТНЯ ШКОЛА І-ІІІ СТУПЕНІВ</dc:title>
</cp:coreProperties>
</file>