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9.2016 </w:t>
        <w:tab/>
        <w:tab/>
        <w:tab/>
        <w:tab/>
        <w:tab/>
        <w:tab/>
        <w:tab/>
        <w:tab/>
        <w:tab/>
        <w:tab/>
        <w:tab/>
        <w:t>№ 90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направлення на фахові спецкурс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дагогічних працівників заклад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 вересні-грудні 2016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наказу відділу освіти Сахновщинської районної державної адміністрації від 08.09.2016 № 327 «Про направлення на фахові спецкурси педагогічних працівників загальноосвітніх навчальних закладів Сахновщинського району Харківської області у вересні-грудні 2016 року», з метою вдосконалення системи підвищення кваліфікації педагогічних працівник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авити педагогічних працівників закладу на фахові спецкурс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Горнік З.І. – з 21.11.2016 по 23.11.2016, 14.12.2016 по 16.12.2016 – «Англійська мова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          Т.А. Кобець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від 15.09.2016 № 90 ознайомлен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 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18:00Z</dcterms:created>
  <dc:creator>Пользователь</dc:creator>
  <dc:description/>
  <cp:keywords/>
  <dc:language>en-US</dc:language>
  <cp:lastModifiedBy>XTreme</cp:lastModifiedBy>
  <cp:lastPrinted>2015-03-02T20:30:00Z</cp:lastPrinted>
  <dcterms:modified xsi:type="dcterms:W3CDTF">2016-09-16T14:18:00Z</dcterms:modified>
  <cp:revision>2</cp:revision>
  <dc:subject/>
  <dc:title>ЖОВТНЕВА ЗАГАЛЬНООСВІТНЯ ШКОЛА І-ІІІ СТУПЕНІВ</dc:title>
</cp:coreProperties>
</file>