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09.2016                                                                                                   № 8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Про створення атестаційної комісії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рівня у 2016/2017 навчальному роц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Відповідно до Закону України « Про освіту», Закону України « Про загальну середню освіту», Типового положення про атестацію педагогічних працівників,  затвердженого наказом Міністерства освіти і науки України від 06.10.2010 № 930, зареєстрованого в Міністерстві юстиції України 14 грудня 2010 року № 1255/18550 зі змінами, з метою стимулювання цілеспрямованого безперервного підвищення рівня професійної компетентності педагогічних працівників, росту їх професійної майстерност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 Створити атестаційну комісію у складі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Кобець Тетяна Анатоліївна, голова атестаційної комісії, директор школ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1.2. Білик Інна Володимирівна, заступник голови атестаційної комісії, голова профспілкового комітету, делегована на засіданні ПК протокол № 21 від 22 серпня 2016 року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Маринич Євгенія Анатоліївна, секретар атестаційної комісії,  заступник директора з навчально-виховної робо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1.4. Петренко Ірина Миколаївна, заступник директора з виховної роботи, член комісії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1.5. Булавіна Вікторія Юріївна, вчитель української мови та літератури, член комісії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ленам атестаційної комісії забезпечити атестацію педагогічних працівників відповідно до вимог Типового положення про атестацію педагогічних працівників 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ступнику директора з навчально-виховної роботи Маринич Є.А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1. Скласти  список педагогічних працівників, які будуть атестуватися у 2016/2017 навчальному роц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 20.10.201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2. Скласти графік проходження педагогічними працівниками атестації у 2016/2017 навчальному роц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 20.10.201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наказу залишаю за собою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Директор школи                                                                        Т.А.Кобець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від 15.09.2016 № 89 ознайомлені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ик І.В.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І.М.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Булавіна В.Ю.____ 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0:17:00Z</dcterms:created>
  <dc:creator>XTreme</dc:creator>
  <dc:description/>
  <cp:keywords/>
  <dc:language>en-US</dc:language>
  <cp:lastModifiedBy>XTreme</cp:lastModifiedBy>
  <cp:lastPrinted>2007-07-31T01:08:00Z</cp:lastPrinted>
  <dcterms:modified xsi:type="dcterms:W3CDTF">2007-07-30T21:08:00Z</dcterms:modified>
  <cp:revision>5</cp:revision>
  <dc:subject/>
  <dc:title/>
</cp:coreProperties>
</file>