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5.08.2018 </w:t>
        <w:tab/>
        <w:tab/>
        <w:tab/>
        <w:tab/>
        <w:tab/>
        <w:tab/>
        <w:tab/>
        <w:tab/>
        <w:tab/>
        <w:tab/>
        <w:tab/>
        <w:t>№ 88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боти з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хорони праці у 2018/2019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Міністерства освіти і науки України від 01.08.2001р.№ 563 „Положення про організацію охорони праці учасників навчально-виховного процесу в установах і закладах освіти”, з метою забезпечення дотримання норм техніки безпеки,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Створити постійно діючу комісію з охорони праці відповідно до Закону України „Про охорону праці” і Типового положення про службу охорони праці, затвердженого наказом Державного комітету України з нагляду до охорони праці від 3 серпня 1993р. № 73 у складі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иректора школи – Білик І.В.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ступника директора з навчально-виховної роботи – Маринич Є.А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заступника директора з адміністративно-господарської роботи – Мищенко Т.С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чителя трудового навчання – Кібкало Л.С..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чителя фізичної культури – Будка А.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місії  з охорони прац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 Організувати слухання на засіданнях ради школи звітів керівників структурних підрозділів щодо створення здорових і безпечних умов праці та проведення навчально-виховного процесу, здійснення заходів, передбачених колективною угодою з охорони прац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2. Проводити розслідування нещасних випадків, що сталися в ході навчально-виховного процесу, згідно з положенням та своєчасно інформувати районний відділ осві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3. Організувати проведення вступного інструктажу та його оформлення згідно з наказом Міністерства освіти і науки України № 563 „Положення про організацію охорони праці учасників навчально-виховного процесу в установах і закладах освіти”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4. Організувати розробку інструкцій щодо виконання небезпечних робіт, а також перегляд цих документів рад на три ро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5. Забезпечити проведення обов’язкових періодичних медичних огляд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6. Здійснювати постійний зв’язок із державними органами з метою запобігання травматизму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Заступнику директора з навчально-виховної роботи Маринич Є.А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1. Організувати виконання організаційних та технічних заходів зі створення здорових і безпечних умов проведення навчальних занять в кабінета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2. Організувати навчання педагогічних працівників з питань безпеки життєдіяльності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3 Забезпечити у своєму підрозділі проведення первинного інструктажу на робочому місці, повторного та позапланових інструктажів згідно з наказом Міністерства освіти і науки України № 563 „Положення про організацію охорони праці учасників навчально-виховного процесу в установах і закладах освіти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4. Здійснювати контроль за розробкою і періодичним переглядом (1 раз на 3 роки). Інструкції з охорони праці в частині, що стосується виконання лабораторних робіт у навчальних кабінетах за своєчасним проведенням інструктажів учн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5 Здійснювати контроль за роботою зі створення відповідних умов для виконання санітарно гігієнічних норм і вимог з охорони праці та пожежної безпеки під час проведення позакласних та позашкільних заходів щодо її поліпшення нести за неї особисту відповідальні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6. Контролювати діяльність керівників гуртків, спортивних секцій, щодо проведення походів, екскурсій з метою створення безпечних і нешкідливих умов праці й відпочинку учнів, запобігання травматизму та нещасним випадк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7. Проводити навчання та інструктаж класних керівників, керівників гуртків, спортивних секці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Заступнику директора з адміністративно-господарської діяльності Мищенко Т.С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 Забезпечити експлуатацію будівель, споруд, територій відповідно до вимог і норм з охорони праці і догляд за ни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2 Забезпечити дотримання норм безпеки під час експлуатації енергетичного, виробничого обладнання машин, котл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3. Забезпечити правильність складування і збереження матеріальних цінностей, належний стан побутових і допоміжних приміще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4. Забезпечити дотримання норм протипожежної безпеки в будівлях і спорудах, стежити за наявністю та правильністю засобів пожежогасі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5. Розробити і один раз на три роки переглядати інструкції з охорони праці під час виконання конкретних робі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ерівникам гуртків, секці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Забезпечити належний стан робочих місць, обладнання спортивного спорядження, не дозволяти учням працювати без відповідного спецодягу, взутт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2. Проводити з учнями інструктаж на заняттях з безпеки життєдіяльності з обов’язковою реєстрацією його в журналах встановленого зраз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водити з учнями профілактичну роботу з безпеки життєдіяльності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Завідувачам кабінетів персонально призначити відповідальними за забезпечення належного стану робочих місць, обладнання, приладів таких працівникі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Будко Л.О. кабінет інформатики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ць Н.Г. – кабінет біології та хімії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Петренко І.М. – кабінет фізи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Будка А.В. – спортивний за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Усім педагогічним працівникам шко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.1. Провести на першому уроці навчального року з кожного предмету інструктаж учнів з техніки безпеки згідно з наказом Міністерства освіти і науки України № 563 „Положення про організацію охорони праці учасників навчально-виховного процесу в установах і закладах освіти „ з обов’язковою реєстрацією його в журналі встановленого зраз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2. Протягом навчального року проводити необхідні додаткові інструктаж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ов’язковою реєстрацією його в журналі встановленого зраз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. Контроль за виконання даного наказу залишаю за собою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І.В. Білик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З наказом від 05.09.2018 № 88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 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чатурян Т.В. 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ець Т.А. 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рина Н.І.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ич К.С.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А.В.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гно Н.А.      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а О.О.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ова М.С. 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щенко Т.С.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45:00Z</dcterms:created>
  <dc:creator>XTreme</dc:creator>
  <dc:description/>
  <cp:keywords/>
  <dc:language>en-US</dc:language>
  <cp:lastModifiedBy>Admin</cp:lastModifiedBy>
  <cp:lastPrinted>2018-09-13T08:44:00Z</cp:lastPrinted>
  <dcterms:modified xsi:type="dcterms:W3CDTF">2018-09-13T05:45:00Z</dcterms:modified>
  <cp:revision>2</cp:revision>
  <dc:subject/>
  <dc:title/>
</cp:coreProperties>
</file>