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09.2019                                                                                                  № 8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побігання правопорушенням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лочинності та бездоглядності уч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школи у 2019/2020 навчальному роц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листа Міністерства освіти і науки України від 27.06.2019</w:t>
      </w:r>
      <w:r>
        <w:rPr>
          <w:color w:val="000000"/>
          <w:kern w:val="2"/>
          <w:sz w:val="28"/>
          <w:szCs w:val="28"/>
          <w:lang w:val="uk-UA"/>
        </w:rPr>
        <w:t xml:space="preserve"> № 1/9-414 «Деякі питання щодо створення у 2019/2020 н.р. безпечного середовища, формування в дітей та учнівської молоді ціннісних життєвих навичок»</w:t>
      </w:r>
      <w:r>
        <w:rPr>
          <w:sz w:val="28"/>
          <w:szCs w:val="28"/>
          <w:lang w:val="uk-UA"/>
        </w:rPr>
        <w:t>, з метою  запобігання правопорушенням, злочинності та бездоглядності учнів школи у 2019/2020 навчальному році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му педагогу Кугно Н.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план заходів щодо запобігання злочинності та правопорушень серед неповнолітніх на навчальний рік.</w:t>
      </w:r>
    </w:p>
    <w:p>
      <w:pPr>
        <w:pStyle w:val="Normal"/>
        <w:spacing w:lineRule="auto" w:line="360"/>
        <w:ind w:left="10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0.09.2019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зустрічі учнівської молоді з працівниками правоохоронних органів та служби у справах неповнолітніх.</w:t>
      </w:r>
    </w:p>
    <w:p>
      <w:pPr>
        <w:pStyle w:val="Normal"/>
        <w:spacing w:lineRule="auto" w:line="360"/>
        <w:ind w:left="10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/2020 навчального року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ідтримувати постійний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зі Службою у справах неповнолітніх.</w:t>
      </w:r>
    </w:p>
    <w:p>
      <w:pPr>
        <w:pStyle w:val="Normal"/>
        <w:spacing w:lineRule="auto" w:line="360"/>
        <w:ind w:left="10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/2020 навчального 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Класним керівникам 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Виявляти дітей, схильних до правопорушень.</w:t>
      </w:r>
    </w:p>
    <w:p>
      <w:pPr>
        <w:pStyle w:val="Normal"/>
        <w:spacing w:lineRule="auto" w:line="360"/>
        <w:ind w:left="10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  <w:lang w:val="uk-UA"/>
        </w:rPr>
        <w:t xml:space="preserve">2.2 Відвідати неблагонадійні сім ї, вивчити стан проживання та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та скласти акти обстеження житлово-побутових умов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9.09.2019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Залучати учнів, схильних до правопорушень до позакласних та     позашкільних форм виховної діяльності.</w:t>
      </w:r>
    </w:p>
    <w:p>
      <w:pPr>
        <w:pStyle w:val="Normal"/>
        <w:spacing w:lineRule="auto" w:line="360"/>
        <w:ind w:left="10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/2020 навчального рок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ти питання стану злочинності серед неповнолітніх на    загальношкільних батьківських зборах.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 2019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Травень 2020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наказу покласти на заступника директора з навчально-виховної роботи Томас Є.А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иректор школи                                                  І.В. Біли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.П.»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Євгенія Томас, 2-31-2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 наказом від 10.09.2019 № 88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брина Н.І.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чатурян Т.В.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бець Т.А.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Н.М.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ік З.І.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ьковська Н.В.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бкало Л.С.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гно Н.А.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Л.О. 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Томас Є.А. 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10:00Z</dcterms:created>
  <dc:creator>Admin</dc:creator>
  <dc:description/>
  <cp:keywords/>
  <dc:language>en-US</dc:language>
  <cp:lastModifiedBy>Admin</cp:lastModifiedBy>
  <cp:lastPrinted>2019-09-18T14:09:00Z</cp:lastPrinted>
  <dcterms:modified xsi:type="dcterms:W3CDTF">2019-09-18T11:10:00Z</dcterms:modified>
  <cp:revision>2</cp:revision>
  <dc:subject/>
  <dc:title/>
</cp:coreProperties>
</file>