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/>
        <w:jc w:val="center"/>
        <w:outlineLvl w:val="0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СУГАРІВСЬКА ЗАГАЛЬНООСВІТНЯ ШКОЛА І-ІІІ СТУПЕНІ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АХНОВЩИНСЬКОЇ РАЙОННОЇ РАДИ ХАРКІВСЬКОЇ ОБЛАСТІ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0.09.2016                                                                                                        № 88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організацію та проведення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едметних тижнів у 2016/2017 навчальному році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Згідно з річним планом роботи школи розділ 9 пункт 3.6 та з метою забезпечення умов розвитку, підтримки обдарованих та здібних дітей, залучення школярів у позакласній роботі,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Затвердити графік проведення предметних тижнів у 2016/2017 навчальному році (додаток 1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лухати питання підсумків проведення предметних тижнів на методичній раді школи.</w:t>
      </w:r>
    </w:p>
    <w:p>
      <w:pPr>
        <w:pStyle w:val="Normal"/>
        <w:spacing w:lineRule="auto" w:line="360"/>
        <w:ind w:left="36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30.06.2017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ителям-предметникам: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3.1. Провести змістовні заходи предметних тижнів.</w:t>
      </w:r>
    </w:p>
    <w:p>
      <w:pPr>
        <w:pStyle w:val="Normal"/>
        <w:spacing w:lineRule="auto" w:line="360"/>
        <w:ind w:left="360" w:hanging="0"/>
        <w:jc w:val="right"/>
        <w:rPr/>
      </w:pPr>
      <w:r>
        <w:rPr>
          <w:sz w:val="28"/>
          <w:szCs w:val="28"/>
          <w:lang w:val="uk-UA"/>
        </w:rPr>
        <w:t>Протягом 2016/2017 навчального року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 Підготувати творчі звіти та узагальнити матеріали заходів по закінченню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предметного тижня відповідно до графіка. 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Педагогам-організаторам Вальковській Н.В., Кібкало Л.С.: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4.1. Залучати обдарованих та здібних учнів у проведенні предметних тижнів.</w:t>
      </w:r>
    </w:p>
    <w:p>
      <w:pPr>
        <w:pStyle w:val="Normal"/>
        <w:spacing w:lineRule="auto" w:line="360"/>
        <w:ind w:left="360" w:hanging="0"/>
        <w:jc w:val="right"/>
        <w:rPr/>
      </w:pPr>
      <w:r>
        <w:rPr>
          <w:sz w:val="28"/>
          <w:szCs w:val="28"/>
          <w:lang w:val="uk-UA"/>
        </w:rPr>
        <w:t>Протягом 2016/2017 навчального року</w:t>
      </w:r>
    </w:p>
    <w:p>
      <w:pPr>
        <w:pStyle w:val="Normal"/>
        <w:spacing w:lineRule="auto" w:line="360"/>
        <w:ind w:left="36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4.2. Надавати допомогу вчителям-предметникам в організації та проведенні 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предметних тижнів.</w:t>
      </w:r>
    </w:p>
    <w:p>
      <w:pPr>
        <w:pStyle w:val="Normal"/>
        <w:spacing w:lineRule="auto" w:line="360"/>
        <w:ind w:left="360" w:hanging="0"/>
        <w:jc w:val="right"/>
        <w:rPr/>
      </w:pPr>
      <w:r>
        <w:rPr>
          <w:sz w:val="28"/>
          <w:szCs w:val="28"/>
          <w:lang w:val="uk-UA"/>
        </w:rPr>
        <w:t>Протягом 2016/2017 навчального року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ам шкільних методичних об’єднань Кобриній Н.І., Перець Н.Г., Будку А.В., Булавіній В.Ю., Чубенку О.О.: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1. Проаналізувати підсумки проведення предметних тижнів на засіданнях 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шкільних методичних об’єднань.</w:t>
      </w:r>
    </w:p>
    <w:p>
      <w:pPr>
        <w:pStyle w:val="Normal"/>
        <w:spacing w:lineRule="auto" w:line="360"/>
        <w:ind w:left="36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30.06.2017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Заступникам директора з навчально-виховної роботи Маринич Є.А., з виховної роботи Петренко І.М. здійснювати контроль за проведенням предметних тижнів.</w:t>
      </w:r>
    </w:p>
    <w:p>
      <w:pPr>
        <w:pStyle w:val="Normal"/>
        <w:spacing w:lineRule="auto" w:line="360"/>
        <w:ind w:left="360" w:hanging="0"/>
        <w:jc w:val="right"/>
        <w:rPr/>
      </w:pPr>
      <w:r>
        <w:rPr>
          <w:sz w:val="28"/>
          <w:szCs w:val="28"/>
          <w:lang w:val="uk-UA"/>
        </w:rPr>
        <w:t>Протягом 2016/2017 навчального року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наказу покласти на заступника директора з навчально-виховної роботи Маринич Є.А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иректор школи                 </w:t>
        <w:tab/>
        <w:tab/>
        <w:tab/>
        <w:tab/>
        <w:tab/>
        <w:t xml:space="preserve">           Т.А. Кобець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З наказом № 88 від 10.09.2016 ознайомлені: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ринич Є.А. _____________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лик І.В. _________________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чатурян Т.В. ____________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лавіна В.Ю. _____________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рнік З.І. _______________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красова О.О. ___________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ириченко Н.М.___________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ць Н.Г._______________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льковська Н.А. 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Катрич К.С. ________________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тренко І.М. _______________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нник В.С. _______________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ко Л.О. _________________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ханченко Т.П. ____________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убенко О.О. _____________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ко А.В. _______________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бкало Л.С.  _____________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36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36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14:39:00Z</dcterms:created>
  <dc:creator>Timur</dc:creator>
  <dc:description/>
  <cp:keywords/>
  <dc:language>en-US</dc:language>
  <cp:lastModifiedBy>XTreme</cp:lastModifiedBy>
  <cp:lastPrinted>2007-07-31T01:05:00Z</cp:lastPrinted>
  <dcterms:modified xsi:type="dcterms:W3CDTF">2007-07-30T21:06:00Z</dcterms:modified>
  <cp:revision>4</cp:revision>
  <dc:subject/>
  <dc:title> </dc:title>
</cp:coreProperties>
</file>