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09.2016                                                                                                        № 8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рганізацію робо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обдарованою і талановитою молоддю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16/2017 навчальному році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річним планом роботи школи розділ 10 та з метою забезпечення умов розвитку, підтримки обдарованих та здібних дітей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ям-предметникам: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Провести анкетування серед учнів щодо виявлення здібних та обдарованих дітей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>.09.2016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Внести корективи до інформаційного банку на обдарованих та здібних дітей.</w:t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>.09.2016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Спланувати роботу з обдарованими та здібними учнями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10.09.2016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Підготувати завдання для проведення І (шкільного) етапу Всеукраїнських учнівських олімпіад із навчальних предметів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30.09.2016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Підготувати завдання для І (шкільного) етапів Міжнародного мовно-літературного конкурсу імені Т.Шевченка учнівської та студентської молоді імені Т.Шевченка, Міжнародного конкурсу з української мови імені Петра Яци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10.2016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Забезпечити участь обдарованих та здібних учнів в учнівських конкурсах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5/2016 навчального року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 Звітувати на засіданнях шкільних методичних об’єднань про роботу з обдарованими та здібними дітьми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20.02.2017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ам шкільних методичних об’єднань вчителів початкових класів, природничо-математичного, суспільно-гуманітарного, художньо-естетичного та вчителів фізичної культури, основ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 та предмета «Захист Вітчизни» Кобриній Н.І., Перець Н.Г., Булавіній В.Ю., Будку А.В., Чубенку О.О.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Розглянути на засіданнях шкільних методичних об’єднань учителів-предметників питання про вдосконалення роботи з обдарованими та здібними учнями щодо участі в олімпіадах, турнірах, МАН, учнівських конкурсах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30.09.2016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ам-організаторам Вальковській Н.В., Кібкало Л.С.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Залучати обдарованих та здібних дітей до участі у шкільних та позашкільних заходах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6/2017 навчального року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у директора з навчально-виховної роботи Маринич Є.А.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 Подати інформаційний банк на обдарованих та здібних дітей до відділу освіти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5.09.2016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Провести організаційну роботу по залученню обдарованих та здібних дітей до написання науково-дослідницьких робіт МАН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5.09.2016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. Заслухати питання щодо роботи з обдарованими та здібними учнями на  педагогічній раді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опад 2016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4. Провести І (шкільний) етап та забезпечити участь переможців у ІІ (районному) етапі Всеукраїнських учнівських олімпіад із навчальних предметів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ресень-грудень 2016 року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5. Провести І (шкільний) етап  та забезпечити участь у ІІ (районному) етапі  Міжнародного мовно-літературного конкурсу учнівської та студентської молоді імені Т.Шевченка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истопад-грудень 2016 року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6. Забезпечити участь учнів у І (міжшкільному) етапі учнівських турнірів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овтень-березень 2016/2017 навчального року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7. Організувати роботу факультативів, шкільного гурт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5.09.2016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8. Здійснювати контроль за роботою факультативів, шкільного гурт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375" w:hanging="3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9 Проаналізувати результативність участі учнів у ІІ (районних) етапах Всеукраїнських учнівських олімпіад із навчальних предметів, Міжнародного мовно-літературного конкурсу серед учнівської та студентської молоді імені Т.Шевченка, учнівських турнірах та конкурсах на педагогічній раді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тий 2017 року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наказу покласти на заступника директора з навчально-виховної роботи Маринич Є.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школи                      </w:t>
        <w:tab/>
        <w:tab/>
        <w:tab/>
        <w:tab/>
        <w:t xml:space="preserve">      Т.А. Кобец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від 10.09.2016 № 87 ознайомлені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инич Є.А. ___________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ець Т.А.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ик І.В. 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ачатурян Т.В. 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віна В.Ю. 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нік З.І. 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красова О.О. 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риченко Н.М.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ць Н.Г.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льковська Н.А. 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трич К.С. 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І.М. 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ник В.С. 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Л.О. 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ханченко Т.П. 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бенко О.О. 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А.В. 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бкало Л.С. 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3:46:00Z</dcterms:created>
  <dc:creator>XTreme</dc:creator>
  <dc:description/>
  <cp:keywords/>
  <dc:language>en-US</dc:language>
  <cp:lastModifiedBy>XTreme</cp:lastModifiedBy>
  <cp:lastPrinted>2016-02-25T08:31:00Z</cp:lastPrinted>
  <dcterms:modified xsi:type="dcterms:W3CDTF">2007-07-30T21:03:00Z</dcterms:modified>
  <cp:revision>4</cp:revision>
  <dc:subject/>
  <dc:title/>
</cp:coreProperties>
</file>