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09.2018                                                                                                        № 8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ганізацію робо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обдарованою і талановитою молоддю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чним планом роботи школи розділ 10 та з метою забезпечення умов розвитку, підтримки обдарованих та здібних діте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шкільного наукового товариства «Ерудит»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– керівник ШНТ «Ерудит»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 – керівник відділення природничих наук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 – керівник історико-краєзнавчого відділенн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ям-предметникам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ровести анкетування серед учнів щодо виявлення здібних та обдарованих дітей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09.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Внести корективи до інформаційного банку на обдарованих та здібних дітей.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09.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Спланувати роботу з обдарованими та здібними учням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0.09.2019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ідготувати завдання для проведення І (шкільного) етапу Всеукраїнських учнівських олімпіад із навчальних предметі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30.09.2019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ідготувати завдання для І (шкільного) етапів Міжнародного мовно-літературного конкурсу імені Т.Шевченка учнівської та студентської молоді імені Т.Шевченка, Міжнародного конкурсу з української мови імені Петра Яци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10.2019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Забезпечити участь обдарованих та здібних учнів в учнівських конкурс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Звітувати на засіданнях шкільних методичних об’єднань про роботу з обдарованими та здібними дітьм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0.02.2019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шкільних методичних об’єднань Кобриній Н.І., Кугно Н.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ти на засіданнях шкільних методичних об’єднань учителів-предметників питання про вдосконалення роботи з обдарованими та здібними учнями щодо участі в олімпіадах, турнірах, МАН, учнівських конкурс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30.09.2019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у-організатору Власовій М.С.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Залучати обдарованих та здібних дітей до участі у шкільних та позашкільних заход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Томас Є.А.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и інформаційний банк на обдарованих та здібних дітей до відділу освіт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9.09.2019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організаційну роботу по залученню обдарованих та здібних дітей до написання науково-дослідницьких робіт МАН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9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І (шкільний) етап та забезпечити участь переможців у ІІ (районному) етапі Всеукраїнських учнівських олімпіад із навчальних предметів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-грудень 2019 року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І (шкільний) етап  та забезпечити участь у ІІ (районному) етапі  Міжнародного мовно-літературного конкурсу учнівської та студентської молоді імені Т.Шевченк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опад-грудень 2019  року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факультативів, шкільних гурткі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09.2019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Здійснювати контроль за роботою факультативів, шкільних гурткі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 Проаналізувати результативність участі учнів у ІІ (районних) етапах Всеукраїнських учнівських олімпіад із навчальних предметів, Міжнародного мовно-літературного конкурсу серед учнівської та студентської молоді імені Т.Шевченка, учнівських турнірах та конкурсах на педагогічній та методичній раді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ютий 2019 року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покласти на заступника директора з навчально-виховної роботи Томас Є.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       І.В. Біл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М.П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вгенія Томас, 2-31-2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10.09.2019 № 87 ознайомлені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ас Є.А. ___________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ік З.І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О.О.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 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асова М.С.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56:00Z</dcterms:created>
  <dc:creator>XTreme</dc:creator>
  <dc:description/>
  <cp:keywords/>
  <dc:language>en-US</dc:language>
  <cp:lastModifiedBy>Admin</cp:lastModifiedBy>
  <cp:lastPrinted>2019-09-18T09:54:00Z</cp:lastPrinted>
  <dcterms:modified xsi:type="dcterms:W3CDTF">2019-09-18T06:56:00Z</dcterms:modified>
  <cp:revision>2</cp:revision>
  <dc:subject/>
  <dc:title/>
</cp:coreProperties>
</file>