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ГАРІВСЬКА ЗАГАЛЬНООСВІТНЯ ШКОЛА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9.2019</w:t>
        <w:tab/>
        <w:tab/>
        <w:tab/>
        <w:tab/>
        <w:tab/>
        <w:tab/>
        <w:tab/>
        <w:tab/>
        <w:tab/>
        <w:tab/>
        <w:t xml:space="preserve"> № 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та провед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ховної роботи у 2019/202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вчальному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конання річного плану роботи школи, з метою забезпечення виконання основних виховних завдань школи, впровадження інноваційних виховних технологій та створення цілісної виховної системи школи у 2019/2020  навчальному році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дагогічному колективу школ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прямувати свою діяльність на досягнення виховної мети «Формування морально-духовної, життєво компетентної особистості, яка успішно само реалізується в соціумі як громадянин, сім’янин, професіонал.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 Проводити виховну роботу згідно з програмою «Основні орієнтири виховання учнів 1-11 класів загальноосвітніх навчальних закладів України» (затверджено наказом Міністерства освіти і науки, молоді та спорту від 31.10. 2011 № 1243 «Про Основні орієнтири виховання учнів 1-11 класів загальноосвітніх навчальних закладів України»).</w:t>
      </w:r>
      <w:bookmarkStart w:id="0" w:name="_GoBack"/>
      <w:bookmarkEnd w:id="0"/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Заступнику директора з навчально-виховної роботи Томас Є.А.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>Надавати практичну допомогу щодо організації та планування роботи методичного об’єднання класних керівників 1-9 класі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Спрямувати виховну роботу на реалізацію таких завдань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виховного процесу в класному колективі та в роботі з батьк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містове наповнення програми виховання з урахуванням вікових особливостей учні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оволення базових потреб особистості вихованця (фізіологічних потреб, потреби в безпеці, любові та прихильності, визнанні та оцінці, в самоактуалізації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реалізація у процесі роботи особистісно орієнтованого, діяльнісного, системного, творчого та компетентнісного підходів до організації виховного процесу в шкільному та класному колектива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тимальне поєднання форм організації виховної роботи: індивідуальної, групової, масової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створення належних умов для особистісного зростання кожного вихованця (створення ситуацій успіху та підтримки), його психолого-педагогічний супрові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півпраця з органами учнівського самоврядування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інтеграція зусиль батьківської громади, позашкільних закладів, представників державної влади, громадських та благодійних організацій, правоохоронних органів та установ системи охорони здоров'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Класним керівникам 1-9 класі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оводити виховну роботу згідно з програмою «Основні орієнтири виховання учнів 1-11 класів загальноосвітніх навчальних закладів України»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ягом 2019/2020 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2. Організувати роботу класного колективу за такими напрямка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умов для засвоєння учнями рівня та обсягу освіти, а також розвитку їх здібнос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створення умов для організації змістовного дозвілля, профілактики бездоглядності, правопорушень, планування і проведення відповідних заході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ння підготовці учнів до самостійного життя у дусі взаєморозуміння, миру, злагоди між усіма народами, етнічними, національними, релігійними груп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виховної роботи із урахуванням вікових та індивідуально-психологічних особливостей учнів, їхніх нахилів, інтересів, задатків, готовності до певних видів діяльності, а також рівня сформованості учнівського колекти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ія роботи вчителів - предметників, медичних працівників, органів учнівського самоврядування, батьків та інших учасників навчально-виховного процесу щодо виконання завдань навчання та виховання у класному колективі, соціального захисту учні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бов’язково бути присутнім на всіх позакласних виховних заходах своїх класів та загальношкільних виховних позакласних заходах зі своїм класом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4. Здійснювати педагогічний контроль за дотриманням учнями статуту і правил внутрішнього розпорядку школи, інших документів, що регламентують організацію навчально-виховного процес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Інформувати про стан виховного процесу в класі та рівень успішності учнів педагогічну раду, адміністрацію школи, батькі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Дотримуватися педагогічної етики, поважати гідність учня, захищати його від будь-якого фізичного та психічного насилля. своєю діяльністю стверджувати повагу до принципів загальнолюдської моралі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7. Пропагувати здоровий спосіб життя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8. Охайно, згідно з вимогами, вести документацію, пов’язану з виконанням повноважень класного керівника (класні журнали, особові справи, журнал відвідування школи, зошит з попередження дитячого травматизму, журнал для бесід з безпеки життєдіяльності. Своєчасно здавати цю документацію на перевірку адміністрації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9. Дотримуватися рекомендацій щодо виконання нормативно-правових документів: попередження дитячого травматизму, повідомлення про нещасні випадки, про проведення екскурсій, заходів під час проведення поїздок, під час проведення навчальної практик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0. Обов’язково відвідувати всі методичні та психолого-педагогічні нарад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з план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1. Один раз на тиждень проводити виховні години зі своїм класом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з графік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2. Здійснювати медико-педагогічний контроль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 рази на семест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оводити інструктажі з безпеки життєдіяльності з записом до класного журналу та журналу реєстрації інструктажів з безпеки життєдіяльності. Проводити бесіди щодо попередження дитячого травматизму в своєму класі із записами до щоденника та на відповідних сторінках класного журнал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виховного план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4. Поновити куточки з охорони безпеки життєдіяльності в кабінетах, закріплених за класом. Провести бесіди з правил поведінки школі. Зробити запис в щоденник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сень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ічень 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5. У разі виникнення нещасного випадку своєчасно повідомляти адміністрацію школи, допомагати готувати необхідні документи учнів свого класу ( пояснювальні записки, медичні довідки) щодо даного випадку. Якщо медична довідка не представлена батьками – за запитом школи одержати її в тому закладі, до якого зверталась дитина за допомогою. У випадку травми в школі – супроводжувати свого учня до медичного заклад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6. Відвідувати відкриті виховні заходи своїх колег. Провести протягом року один відкритий захід. Сценарій відкритого заходу надати заступнику директора з навчально-виховної робот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з графік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7. Здійснювати планування роботи згідно з вимогами. Плани виховної роботи своєчасно виконувати та здавати заступникові директора з навчально-виховної роботи на перевірк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 раз на семес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8. Обрати органи самоврядування в своєму класі, допомагати в їх роботі. Поновити класний куточок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ягом навчального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9. Керувати чергуванням класу. В кінці чергового тижня організувати підведення підсумків чергування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гідно з розкладом чергуванн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Відвідувати всі сім’ї, де проживають діти, які потребують особливої уваги, та діти із соціально неспроможних сімей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21. Здійснювати контроль за зовнішнім виглядом учнів клас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наказу покласти на заступника директора з навчально-виховної роботи Томас Є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школи                                         І.В.Біл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М.П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Євгенія Томас, 2-31-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наказом від 10.09.2019 № 86 ознайомлені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ас Є.А.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енко І.М. 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ець Т.А.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чатурян Т.В. 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рина Н.І.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віна В.Ю. 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ік З.І. 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а О.О. 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Н.М.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ць Н.Г.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ковська Н.А. 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М.С. 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ко Л.О. 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енко О.О. 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ко А.В. 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но Н.А.      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бкало Л.С. 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39:00Z</dcterms:created>
  <dc:creator>Пользователь</dc:creator>
  <dc:description/>
  <cp:keywords/>
  <dc:language>en-US</dc:language>
  <cp:lastModifiedBy>Admin</cp:lastModifiedBy>
  <cp:lastPrinted>2019-09-18T09:37:00Z</cp:lastPrinted>
  <dcterms:modified xsi:type="dcterms:W3CDTF">2019-09-18T06:39:00Z</dcterms:modified>
  <cp:revision>2</cp:revision>
  <dc:subject/>
  <dc:title>СУГАРІВСЬКА ЗАГАЛЬНООСВІТНЯ ШКОЛА І-ІІІ СТУПЕНІВ</dc:title>
</cp:coreProperties>
</file>