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09.2016 </w:t>
        <w:tab/>
        <w:tab/>
        <w:tab/>
        <w:tab/>
        <w:tab/>
        <w:tab/>
        <w:tab/>
        <w:tab/>
        <w:tab/>
        <w:t xml:space="preserve">                    № 86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рганізацію методичн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з педагогічними кад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6/2017 навчальному роц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конів України «Про освіту», «Про загальну середню освіту», з метою організації систематичної колективної та індивідуальної роботи з педагогічними кадрами, спрямованої на підвищення науково-теоретичного рівня, методичної підготовки і професійної майстерності, удосконалення навчально-виховного процесу та для реалізації шкільної методичної проблеми «Підвищення якості освітнього процесу в умовах упровадження нових Державних стандартів початкової, базової та повної загальної осві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аку структуру методичної роботи на 2016/2017 навчальний рік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роботу методичної рад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инич Є.А.– голова методичної ради; заступник директора  з навчально-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ної робо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ець Т.А. – заступник голови методичної ради, директор шко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– секретар методичної ради, керівник шкільного методичного об’єднання класних керівників, заступник директора з виховної робо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методичної рад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 – керівник шкільного методичного об’єднання вчителів природничо-математичного циклу, вчитель хімії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 – керівник шкільного методичного об’єднання вчителів суспільно-гуманітарного циклу, вчитель української мови і літератур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 – керівник шкільного методичного об’єднання вчителів початкових клас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бенко О.О. – керівник шкільного методичного об’єднання вчителів художньо-естетичного циклу, вчитель технологі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– керівник шкільного методичного об’єднання вчителів фізичної культури, основ здоров’я та предмета «Захист Вітчизн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лик І.В. – керівник творчої групи вчителів початкових класів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роботу шкільних методичних об’єднань вчителів, творчої групи вчителів початкових класів: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чаткових класів                                          - керівник Кобрина Н.І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художньо-естетичного циклу                        - керівник Чубенко О.О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успільно-гуманітарного циклу                      - керівник Булавіна В.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фізичної культури, основ здоров’я т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едмета «Захист Вітчизни»                            - керівник Будко А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иродничо-математичного циклу                  - керівник Перець Н.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класних керівників                                               - керівник Петренко І.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- творча група вчителів початкових класів       - керівник Білик І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3. Організувати роботу семінарів-практикумів за темами «</w:t>
      </w:r>
      <w:r>
        <w:rPr>
          <w:rFonts w:cs="Times New Roman" w:ascii="Times New Roman" w:hAnsi="Times New Roman"/>
          <w:sz w:val="28"/>
          <w:szCs w:val="28"/>
        </w:rPr>
        <w:t>Розвиток здоров'язбережувальної компетентності школярів</w:t>
      </w:r>
      <w:r>
        <w:rPr>
          <w:rFonts w:cs="Times New Roman" w:ascii="Times New Roman" w:hAnsi="Times New Roman"/>
          <w:sz w:val="28"/>
          <w:szCs w:val="28"/>
          <w:lang w:val="uk-UA"/>
        </w:rPr>
        <w:t>», «</w:t>
      </w:r>
      <w:r>
        <w:rPr>
          <w:rFonts w:cs="Times New Roman" w:ascii="Times New Roman" w:hAnsi="Times New Roman"/>
          <w:sz w:val="28"/>
          <w:szCs w:val="28"/>
        </w:rPr>
        <w:t>Формування морально-духовної життєво компетентної особистості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4. Організувати педагогічні читання за темою «</w:t>
      </w:r>
      <w:r>
        <w:rPr>
          <w:rFonts w:cs="Times New Roman" w:ascii="Times New Roman" w:hAnsi="Times New Roman"/>
          <w:sz w:val="28"/>
          <w:szCs w:val="28"/>
        </w:rPr>
        <w:t>Сучасний урок – це крок до формування високої компетентності педагога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5. Організувати індивідуальні консультації для педагогічних працівників школи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6/2017 навчального рок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и шкільних методичних об’єднан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6. Взяти участь у І (районному) етапі Всеукраїнського конкурсу «Учитель року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день 2016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7. Організувати методичний супровід роботи з атестації педагогічних працівників школи на всіх її етапах: планування, підготовка, здійснення, аналіз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6/2017 навчального рок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8. Направити на курси підвищення кваліфікації педагогічних працівників школи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6/2017 навчального рок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з навчально-виховної роботи Маринич Є.А.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рактичну допомогу керівникам шкільних методичних об’єднань та керівнику творчої групи вчителів початкових класів щодо планування та організації роботи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ти підсумки методичної роботи педагогічного колективу у червні 2017 року на засіданні ради методичного кабінету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активну участь педагогічних працівників школи у шкільних та районних методичних заходах, педагогічних конкурсах, сприяти їх теоретичній та практичній підготовці у відповідності до визначеної тематик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5/2016 навчального року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наказу покласти на заступника директора з навчально-виховної роботи Маринич Є.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                                       Т.А. Кобец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від 10.09.2016 № 86 ознайомлені: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 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 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 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 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бенко О.О. ___________</w:t>
      </w:r>
    </w:p>
    <w:p>
      <w:pPr>
        <w:pStyle w:val="Normal"/>
        <w:spacing w:lineRule="auto" w:line="360" w:before="0" w:after="0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лик І.В. ______________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17:00Z</dcterms:created>
  <dc:creator>timur</dc:creator>
  <dc:description/>
  <cp:keywords/>
  <dc:language>en-US</dc:language>
  <cp:lastModifiedBy>XTreme</cp:lastModifiedBy>
  <cp:lastPrinted>2015-09-16T17:43:00Z</cp:lastPrinted>
  <dcterms:modified xsi:type="dcterms:W3CDTF">2016-09-16T13:17:00Z</dcterms:modified>
  <cp:revision>2</cp:revision>
  <dc:subject/>
  <dc:title>Жовтнева загальноосвітня школа І-ІІІ ступенів</dc:title>
</cp:coreProperties>
</file>