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УГАРІВСЬКА ЗАГАЛЬНООСВІТНЯ ШКОЛА І-І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ХНОВЩИНСЬКОЇ РАЙОННОЇ РАДИ 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09.2016</w:t>
        <w:tab/>
        <w:tab/>
        <w:tab/>
        <w:tab/>
        <w:tab/>
        <w:tab/>
        <w:tab/>
        <w:tab/>
        <w:tab/>
        <w:tab/>
        <w:tab/>
        <w:t xml:space="preserve"> № 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організацію та провед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ховної роботи у 2016/2017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вчальному роц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річного плану роботи школи, з метою забезпечення виконання основних виховних завдань школи, впровадження інноваційних виховних технологій та створення цілісної виховної системи школи в 2016/2017 навчальному році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дагогічному колективу школи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Спрямувати свою діяльність на досягнення виховної мети «Формування морально-духовної, життєво компетентної особистості, яка успішно само реалізується в соціумі як громадянин, сім’янин, професіонал.»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2 Проводити виховну роботу згідно з програмою «Основні орієнтири виховання учнів 1-11 класів загальноосвітніх навчальних закладів України» (затверджено наказом Міністерства освіти і науки, молоді та спорту від 31.10. 2011 № 1243 «Про Основні орієнтири виховання учнів 1-11 класів загальноосвітніх навчальних закладів України»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Заступнику директора з виховної роботи Петренко І.М..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 </w:t>
      </w:r>
      <w:r>
        <w:rPr>
          <w:rFonts w:cs="Times New Roman" w:ascii="Times New Roman" w:hAnsi="Times New Roman"/>
          <w:sz w:val="28"/>
          <w:szCs w:val="28"/>
        </w:rPr>
        <w:t>Організувати роботу методичного об’єднання класних керівників 1-11 класів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року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 Спрямувати виховну роботу на реалізацію таких завдань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 виховного процесу в класному колективі та в роботі з батькам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стове наповнення програми виховання з урахуванням вікових особливостей учні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оволення базових потреб особистості вихованця (фізіологічних потреб, потреби в безпеці, любові та прихильності, визнанні та оцінці, в самоактуалізації)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еалізація у процесі роботи особистісно орієнтованого, діяльнісного, системного, творчого та компетентнісного підходів до організації виховного процесу в шкільному та класному колективах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е поєднання форм організації виховної роботи: індивідуальної, групової, масової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творення належних умов для особистісного зростання кожного вихованця (створення ситуацій успіху та підтримки), його психолого-педагогічний супрові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півпраця з органами учнівського самоврядування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інтеграція зусиль батьківської громади, позашкільних закладів, представників державної влади, громадських та благодійних організацій, правоохоронних органів та установ системи охорони здоров'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 Класним керівникам 1-11 класі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роводити виховну роботу згідно з програмою «Основні орієнтири виховання учнів 1-11 класів загальноосвітніх навчальних закладів України»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тягом рок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2. Організувати роботу класного колективу за такими напрямкам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 умов для засвоєння учнями рівня та обсягу освіти, а також розвитку їх здібносте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створення умов для організації змістовного дозвілля, профілактики бездоглядності, правопорушень, планування і проведення відповідних заході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ияння підготовці учнів до самостійного життя у дусі взаєморозуміння, миру, злагоди між усіма народами, етнічними, національними, релігійними групам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ня виховної роботи із урахуванням вікових та індивідуально-психологічних особливостей учнів, їхніх нахилів, інтересів, задатків, готовності до певних видів діяльності, а також рівня сформованості учнівського колективу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ординація роботи вчителів - предметників, медичних працівників, органів учнівського самоврядування, батьків та інших учасників навчально-виховного процесу щодо виконання завдань навчання та виховання у класному колективі, соціального захисту учні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3 Відвідувати уроки своїх класів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тягом навчального рок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Обов’язково бути присутнім на всіх позакласних виховних заходах своїх класів та загальношкільних виховних позакласних заходах зі своїм класом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навчального рок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5. Здійснювати педагогічний контроль за дотриманням учнями статуту і правил внутрішнього розпорядку школи, інших документів, що регламентують організацію навчально-виховного процесу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Інформувати про стан виховного процесу в класі та рівень успішності учнів педагогічну раду, адміністрацію школи, батьків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Дотримуватися педагогічної етики, поважати гідність учня, захищати його від будь-якого фізичного та психічного насилля. своєю діяльністю стверджувати повагу до принципів загальнолюдської моралі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8. Пропагувати здоровий спосіб життя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9. Охайно, згідно з вимогами, вести документацію, пов’язану з виконанням повноважень класного керівника (класні журнали, особові справи, журнал відвідування школи, зошит з попередження дитячого травматизму, журнал для бесід з безпеки життєдіяльності. Своєчасно здавати цю документацію на перевірку адміністрації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тягом навчального рок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10. Дотримуватися рекомендацій щодо виконання нормативно-правових документів: попередження дитячого травматизму, повідомлення про нещасні випадки, про проведення екскурсій, заходів під час проведення поїздок, під час проведення навчальної практики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11. Обов’язково відвідувати всі методичні та психолого-педагогічні наради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гідно з плано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12. Один раз на тиждень проводити виховні години зі своїм класом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гідно з планом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13. Здійснювати медико - педагогічний контроль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4 рази на семест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Проводити інструктажі з безпеки життєдіяльності з записом до класного журналу та журналу реєстрації інструктажів з безпеки життєдіяльності. Проводити бесіди щодо попередження дитячого травматизму в своєму класі із записами до щоденника та на відповідних сторінках класного журналу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гідно виховного план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15. Поновити куточки з охорони безпеки життєдіяльності в кабінетах, закріплених за класом. Провести бесіди з правил поведінки школі. Зробити запис в щоденники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ересень, січен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16. У разі виникнення нещасного випадку своєчасно повідомляти адміністрацію школи, допомагати готувати необхідні документи учнів свого класу ( пояснювальні записки, медичні довідки) щодо даного випадку. Якщо медична довідка не представлена батьками – за запитом школи одержати її в тому закладі, до якого зверталась дитина за допомогою. У випадку травми в школі – супроводжувати свого учня до медичного закладу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тягом навчального рок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17. Відвідувати відкриті виховні заходи своїх колег. Провести протягом року один відкритий захід. Сценарій відкритого заходу надати заступнику директора з виховної роботи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гідно з графіко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18. Здійснювати планування роботи згідно з вимогами. Плани виховної роботи своєчасно виконувати та здавати заступникові директора з навчально-виховної роботи на перевірку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І раз на семест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19 Обрати органи самоврядування в своєму класі, допомагати в їх роботі. Поновити класний куточок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тягом навчального рок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20. Керувати чергуванням класу. В кінці чергового тижня організувати підведення підсумків чергування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гідно з розкладом чергуванн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1. Відвідувати всі сім’ї, де проживають діти, які потребують особливої уваги, та діти із соціально неспроможних сімей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22. Здійснювати контроль за зовнішнім виглядом учнів класу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виконанням наказу покласти на заступника директора з виховної роботи Петренко І.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и                                                    Т.А.Кобец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наказом від 10.09.2016 №85 ознайомлені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инич Є.А.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енко І.М. 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лик І.В.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чатурян Т.В. 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рина Н.І.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авіна В.Ю. 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ік З.І. 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асова О.О. 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Н.М.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ць Н.Г.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ьковська Н.А. 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ник В.С. 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ко Л.О. 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анченко Т.П. 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бенко О.О. 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ко А.В. 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рич К.С.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угно Н.А.      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бкало Л.С. 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4:15:00Z</dcterms:created>
  <dc:creator>XTreme</dc:creator>
  <dc:description/>
  <cp:keywords/>
  <dc:language>en-US</dc:language>
  <cp:lastModifiedBy>XTreme</cp:lastModifiedBy>
  <dcterms:modified xsi:type="dcterms:W3CDTF">2016-09-15T14:22:00Z</dcterms:modified>
  <cp:revision>1</cp:revision>
  <dc:subject/>
  <dc:title/>
</cp:coreProperties>
</file>