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09.2019</w:t>
        <w:tab/>
        <w:tab/>
        <w:tab/>
        <w:tab/>
        <w:tab/>
        <w:tab/>
        <w:tab/>
        <w:tab/>
        <w:tab/>
        <w:t xml:space="preserve">                    № 8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метод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з метою організації систематичної колективної та індивідуальної роботи з педагогічними кадрами, спрямованої на підвищення науково-теоретичного рівня, методичної підготовки і професійної майстерності, удосконалення навчально-виховного процесу та для реалізації шкільної методичної проблеми «Підвищення якості освітнього процесу в умовах упровадження нових Державних стандартів початкової, базової та повної загальної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 на 2019/2020 навчальний рік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ас Є.А.– голова методичної ради; заступник директора  з навчально-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заступник голови методичної ради, директор шко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– керівник шкільного методичного об’єднання вчителів-предметни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– керівник шкільного методичного об’єднання вчителів початкових клас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– керівник шкільного методичного об’єднання класних керівни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– керівник ШНТ «Ерудит»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их методичних об’єднань вчителів: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чаткових класів                                         - керівник Кобрина Н.І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                                        - керівник Хачатурян Т.В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-предметників                                 - керівник Кугно Н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3     Організувати роботу постійно діючого семінару-практикуму за темою «Інноваційне середовище навчального закладу у форматі Концепції «Нова українська школа» для членів шкільних методичних об’єднань (додаток 1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чителів-предметникі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 початкових класі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культурно-оздоровчого цикл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;;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омас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тий 2020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методичний практикум (додаток 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Організувати індивідуальні консультації для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ас Є.А., заступник директора з навчально-виховної робот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шкільних методичних об’єднань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Організувати методичний супровід роботи з атестації педагогічних працівників школи на всіх її етапах: планування, підготовка, здійснення, аналіз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ас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Направити на курси підвищення кваліфікації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9. Організувати проведення моніторингових досліджень якості освіти у закладі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ас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Томас Є.А.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ктичну допомогу керівникам шкільних методичних об’єднань щодо планування та організації роботи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ти підсумки методичної роботи педагогічного колективу у червні 2020 року на засіданні ради методичного кабінету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методичний супровід моніторингових досліджень якості освіти, вивчити стан та проаналізувати викладання навчальних предметів відповідно до перспективного плану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банки даних з усіх напрямів діяльності шкільного методичного кабінету.</w:t>
      </w:r>
    </w:p>
    <w:p>
      <w:pPr>
        <w:pStyle w:val="Normal"/>
        <w:spacing w:lineRule="auto" w:line="36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ень 2019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Томас Є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           І.В. Біл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М.П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вгенія Томас, 2-31-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0.09.2019 № 85 ознайомлені: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ас Є.А. 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_____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ова М.С. 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 10.09.2019 № 85</w:t>
      </w:r>
    </w:p>
    <w:p>
      <w:pPr>
        <w:pStyle w:val="Normal"/>
        <w:spacing w:lineRule="auto" w:line="36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учасників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діючого семінару-практикуму 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емою «Інноваційне середовище навчального закладу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форматі Концепції «Нова українська школа»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шкільного методичного об’єднання вчителів початкових клас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брина Н.І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бкало Л.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ик І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чатурян Т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бець Т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риченко Н.М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шкільного методичного об’єднання вчителів-предметникі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ць Н.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ко Л.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енко І.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льковська Н.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красова О.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авіна В.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гно Н.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мас Є.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рнік З.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ко А.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бенко О.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бкало Л.С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шкільного методичного об’єднання класних керівникі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чатурян Т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бець Т.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брина Н.І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бкало Л.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риченко Н.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нік З.І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льковська Н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гно Н.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ко Л.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>оботи</w:t>
      </w:r>
      <w:r>
        <w:rPr>
          <w:rFonts w:cs="Times New Roman" w:ascii="Times New Roman" w:hAnsi="Times New Roman"/>
          <w:lang w:val="uk-UA"/>
        </w:rPr>
        <w:t xml:space="preserve"> постійно діючого </w:t>
      </w:r>
      <w:r>
        <w:rPr>
          <w:rFonts w:cs="Times New Roman" w:ascii="Times New Roman" w:hAnsi="Times New Roman"/>
        </w:rPr>
        <w:t xml:space="preserve"> семінар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-практикум</w:t>
      </w:r>
      <w:r>
        <w:rPr>
          <w:rFonts w:cs="Times New Roman" w:ascii="Times New Roman" w:hAnsi="Times New Roman"/>
          <w:lang w:val="uk-UA"/>
        </w:rPr>
        <w:t xml:space="preserve">у за темо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Інноваційне середовище навчального закладу у форматі Концепції «Нова українська школа»</w:t>
      </w:r>
    </w:p>
    <w:p>
      <w:pPr>
        <w:pStyle w:val="Normal"/>
        <w:keepNext w:val="true"/>
        <w:numPr>
          <w:ilvl w:val="0"/>
          <w:numId w:val="0"/>
        </w:numPr>
        <w:spacing w:lineRule="atLeast" w:line="39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lang w:val="uk-UA"/>
        </w:rPr>
        <w:t>Засідання № 1</w:t>
      </w:r>
      <w:r>
        <w:rPr>
          <w:rFonts w:cs="Times New Roman" w:ascii="Times New Roman" w:hAnsi="Times New Roman"/>
          <w:b/>
          <w:bCs/>
          <w:kern w:val="2"/>
          <w:lang w:val="uk-UA"/>
        </w:rPr>
        <w:t xml:space="preserve"> </w:t>
      </w:r>
      <w:r>
        <w:rPr>
          <w:rFonts w:cs="Times New Roman" w:ascii="Times New Roman" w:hAnsi="Times New Roman"/>
          <w:kern w:val="2"/>
          <w:lang w:val="uk-UA"/>
        </w:rPr>
        <w:t>«Партнерство заради майбутнь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134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м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ермі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повідаль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І. Презентаційни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1. Мотивація та представлення теми семінар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. Заняття-тренінг «Секрети педагогічної майстерності в умовх НУ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ютий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мас Є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Практичний блок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йстер-класи вчителів Томас Є.А., Вальковської Н.В., Білик І.В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йстер-класи вчителів Кобриної Н.І., Кугн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І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Підсумковий бло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ідсумки семіна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мас Є.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Засідання № 2 </w:t>
      </w: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  <w:lang w:val="uk-UA"/>
        </w:rPr>
        <w:t>Педагогіка партнерства як платформа запобігання/протидії булінгу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136"/>
        <w:gridCol w:w="1127"/>
        <w:gridCol w:w="1534"/>
        <w:gridCol w:w="120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міс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ермін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повідаль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. Презентаційний б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 Круглий сті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1.«Концептуальні основи/запобігання/протидії боулін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. «Педагогіка партнерства як етичний концепт Нової української шко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стопад 20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І. Практичний бло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ркшоп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«Молодіжні субкультури»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«Інформаційна безпека»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тегрований арт-месендж у 7-9-х класах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йстер-клас у 2-му класі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ласова М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дко Л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рнік З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риченко 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бець Т.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ІІ. Підсумковий бло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3.1.Відкритий діалог «Права людини, права дитини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Підсумки семінар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гн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мас Є.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 10.09.2019 № 85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го практикуму на 2019/2020 навчальний р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03"/>
        <w:gridCol w:w="1668"/>
        <w:gridCol w:w="2137"/>
        <w:gridCol w:w="195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учасни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«Використання лінгвістичних ігор на уроках української мов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«Лайфхаки з української мови і літератур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філологічних дисциплін, вчителі початкових клас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«Недискримінальний підхід у навчанн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«Свідомість учителя і реформа шко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красов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працівники шко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«Ораторське мистецтво у житті вчителя: прийоми та порад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працівники шко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«Вплив навколишнього середовища на ендокринну систему людини і твари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природничих дисциплін, фізичної культури, вчителі початкових клас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«Особливості підготовки та проведення тестування у навчальному процесі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Л.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працівники школи</w:t>
            </w:r>
          </w:p>
        </w:tc>
      </w:tr>
    </w:tbl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07:00Z</dcterms:created>
  <dc:creator>timur</dc:creator>
  <dc:description/>
  <cp:keywords/>
  <dc:language>en-US</dc:language>
  <cp:lastModifiedBy>Admin</cp:lastModifiedBy>
  <cp:lastPrinted>2019-09-18T08:59:00Z</cp:lastPrinted>
  <dcterms:modified xsi:type="dcterms:W3CDTF">2019-09-18T06:07:00Z</dcterms:modified>
  <cp:revision>2</cp:revision>
  <dc:subject/>
  <dc:title>Жовтнева загальноосвітня школа І-ІІІ ступенів</dc:title>
</cp:coreProperties>
</file>